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Л. Х. Гус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8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№8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Л. Х. Гус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98-07, от 7. 09. 2007г. (Протокол  рассмотрения и оценки котировочных заявок № 198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39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10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5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7T10:05:00Z</dcterms:modified>
  <cp:revision>2</cp:revision>
  <dc:subject/>
  <dc:title>Контракт № 45-06</dc:title>
</cp:coreProperties>
</file>