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09-08.</w:t>
        <w:br/>
      </w:r>
      <w:r>
        <w:rPr>
          <w:caps w:val="false"/>
          <w:smallCaps w:val="false"/>
          <w:sz w:val="24"/>
          <w:szCs w:val="26"/>
        </w:rPr>
        <w:t>рассмотрения,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6"/>
        </w:rPr>
        <w:t xml:space="preserve">г. Владикавказ    </w:t>
        <w:tab/>
        <w:tab/>
        <w:tab/>
        <w:tab/>
        <w:tab/>
        <w:tab/>
        <w:tab/>
        <w:tab/>
        <w:t xml:space="preserve">   «8 »апреля 2008г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ткрытый конкурс </w:t>
      </w:r>
      <w:r>
        <w:rPr>
          <w:sz w:val="28"/>
          <w:szCs w:val="28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8"/>
          <w:szCs w:val="28"/>
        </w:rPr>
        <w:t>на выполнение работ по текущему ремонту улиц Промышленного муниципального округа и восстановление асфальто-бетоного покрытия  после разрытий улиц Промышленного МО  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заседании конкурсной комиссии по вскрытию конвертов с заявками на участие в   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настоящего конкурса было опубликовано в газете «Владикавказ» </w:t>
      </w:r>
      <w:r>
        <w:rPr>
          <w:color w:val="FF0000"/>
          <w:sz w:val="28"/>
          <w:szCs w:val="28"/>
        </w:rPr>
        <w:t xml:space="preserve">№18 от 7 марта </w:t>
      </w:r>
      <w:r>
        <w:rPr>
          <w:sz w:val="28"/>
          <w:szCs w:val="28"/>
        </w:rPr>
        <w:t xml:space="preserve">2008г. и размещено на официальном сайте АМС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цедура вскрытия конвертов с заявками на участие в конкурсе имела место «7» апреля  2008 года по адресу: 362040, РСО-Алания, г. Владикавказ, пл. Штыба, 2, этаж 3, каб. 310. Начало — 15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Процедура рассмотрения, оценки и сопоставления заявок на участие в конкурсе проводилась конкурсной комиссией «8» апреля 2008 года  по адресу: 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процедуру рассмотрения была предоставлена заявка на участие в конкурсе следующего участника размещения заказа:</w:t>
      </w:r>
    </w:p>
    <w:tbl>
      <w:tblPr>
        <w:tblW w:w="10711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87"/>
        <w:gridCol w:w="1980"/>
        <w:gridCol w:w="2013"/>
        <w:gridCol w:w="2396"/>
        <w:gridCol w:w="2228"/>
      </w:tblGrid>
      <w:tr>
        <w:trPr>
          <w:trHeight w:val="1418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2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rHeight w:val="230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243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ршина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пр. Коста, 197.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 пр. Коста, 197.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Лот №1- 3 586 745руб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2- 3 919 601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до 31 декабря  2008года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: Лот№1- 3 586 000 руб.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 3 918 000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контракта: лот№1- до 31 декабря 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 до 31 декабря 2008г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знать конкурс несостоявшимся  т.к.  на  каждый лот подано по одной  заяв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- допустить к участию в конкурсе и признать единственным участником размещения заказа ООО «Вершина» с ценой контракта: Лот№1- 3 586 000 руб.,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8"/>
          <w:szCs w:val="28"/>
        </w:rPr>
        <w:t>лот№2-  3 918 000 руб. Срок выполнения контракта: лот№1- до 31 декабря 2008г.,  лот№2- до 31 декабря 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5 ст.27  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протокола  обязан передать единственному участнику конкурса проект контракта, который составляется путем  включения условий исполнения контракта, предложенных  участником в заявке на участие в конкурсе, в проект контракта. 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www</w:t>
      </w:r>
      <w:r>
        <w:rPr>
          <w:color w:val="000000"/>
          <w:spacing w:val="-3"/>
          <w:sz w:val="28"/>
          <w:szCs w:val="28"/>
        </w:rPr>
        <w:t>.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и в  газете Владикавказ и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  Дзарахохова Аза Владимировна</w:t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 Тобоев Алан Алибекович</w:t>
            </w:r>
            <w:r>
              <w:rPr>
                <w:color w:val="000000"/>
                <w:sz w:val="24"/>
                <w:szCs w:val="26"/>
              </w:rPr>
              <w:t xml:space="preserve"> </w:t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89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6:00Z</dcterms:created>
  <dc:creator>User</dc:creator>
  <dc:description/>
  <dc:language>en-US</dc:language>
  <cp:lastModifiedBy>Торги</cp:lastModifiedBy>
  <cp:lastPrinted>2008-04-08T11:59:00Z</cp:lastPrinted>
  <dcterms:modified xsi:type="dcterms:W3CDTF">2008-04-08T08:22:00Z</dcterms:modified>
  <cp:revision>4</cp:revision>
  <dc:subject/>
  <dc:title>ПРОТОКОЛ № 76-06</dc:title>
</cp:coreProperties>
</file>