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9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>
          <w:sz w:val="21"/>
          <w:szCs w:val="21"/>
        </w:rPr>
      </w:pPr>
      <w:r>
        <w:rPr>
          <w:bCs/>
          <w:sz w:val="24"/>
          <w:szCs w:val="32"/>
        </w:rPr>
        <w:t xml:space="preserve">Открытый конкурс на размещение заказа </w:t>
      </w:r>
      <w:r>
        <w:rPr>
          <w:sz w:val="21"/>
          <w:szCs w:val="21"/>
        </w:rPr>
        <w:t xml:space="preserve">на выполнение проектно-сметной документации на ремонт водопроводно – канализационных сетей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rPr/>
      </w:pPr>
      <w:r>
        <w:rPr>
          <w:b/>
          <w:sz w:val="24"/>
        </w:rPr>
        <w:t>Председатель конкурсной комиссии</w:t>
      </w:r>
      <w:r>
        <w:rPr>
          <w:sz w:val="24"/>
        </w:rPr>
        <w:t>:</w:t>
      </w:r>
    </w:p>
    <w:p>
      <w:pPr>
        <w:pStyle w:val="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4» июля 2006 года по адресу: 362040,РС0-Алания, г. Владикавказ, пл. Штыба,2, этаж 3, каб.310 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Заказчик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 (Приложение № 1 к Протоколу вскрытия конвертов с заявками на участие в конкурсе)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4» июля 2006 г. 15 часов 00 минут (время московское) было представлено 8 (восемь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1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66"/>
        <w:gridCol w:w="3130"/>
        <w:gridCol w:w="955"/>
        <w:gridCol w:w="1079"/>
        <w:gridCol w:w="165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/>
              <w:t>Условия исполнения государственного контракта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856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АО «Кавказцветметпроект»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2040, РСО-Алания, г. Владикавказ, пр.  Мира,1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1-120 000 руб.; лот№2- 39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3 – 270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4- 120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5-520 000 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лот№1- 20 дней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2- 20 дней; лот№3- 20 дней; лот№4-20 дней; лот №5-20- дн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гласно Приложению №2 к настоящему протоколу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к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 Гиоев Казбек  Серге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>Тобоев</w:t>
            </w:r>
            <w:r>
              <w:rPr>
                <w:b/>
                <w:sz w:val="32"/>
                <w:szCs w:val="32"/>
                <w:vertAlign w:val="superscript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Алан Алибекович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8" w:right="1138" w:gutter="0" w:header="0" w:top="1138" w:footer="562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вскрытия конвертов с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явками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 от «26» июн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012"/>
        <w:gridCol w:w="763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ОАО «Кавказцветметпроект»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явка на участие в конкурс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нкета участника размещения заказа </w:t>
            </w:r>
            <w:r>
              <w:rPr>
                <w:color w:val="000000"/>
                <w:sz w:val="18"/>
                <w:szCs w:val="18"/>
              </w:rPr>
              <w:t>– приложение к заявк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веренность (в случае необходимости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е требуется 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лицензии на выполнение данного вила работ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же предоставлены: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бухгалтерского баланса на 1 января 2006 года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40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6:50:00Z</dcterms:created>
  <dc:creator>User</dc:creator>
  <dc:description/>
  <dc:language>en-US</dc:language>
  <cp:lastModifiedBy>User</cp:lastModifiedBy>
  <cp:lastPrinted>2006-07-05T17:48:00Z</cp:lastPrinted>
  <dcterms:modified xsi:type="dcterms:W3CDTF">2006-07-05T16:50:00Z</dcterms:modified>
  <cp:revision>2</cp:revision>
  <dc:subject/>
  <dc:title>ПРОТОКОЛ № 09-06</dc:title>
</cp:coreProperties>
</file>