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диспетчерск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служб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собственная либо на основании договора оказания диспетчерских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Описание работы ДС* по обеспечению контроля выполнения графиков движения и интервалов выхода автобусов на линию маршру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/>
      </w:pPr>
      <w:r>
        <w:rPr/>
        <w:t>*В случае работы ДС на основании договора аренды к данной форме прилагается копия указанного догов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3:00Z</dcterms:created>
  <dc:creator>User</dc:creator>
  <dc:description/>
  <cp:keywords/>
  <dc:language>en-US</dc:language>
  <cp:lastModifiedBy>User</cp:lastModifiedBy>
  <dcterms:modified xsi:type="dcterms:W3CDTF">2012-03-31T11:18:00Z</dcterms:modified>
  <cp:revision>6</cp:revision>
  <dc:subject/>
  <dc:title/>
</cp:coreProperties>
</file>