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автобусах, привлекаемых для пассажирских перевозок, с учетом требуемого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го количества</w:t>
      </w:r>
      <w:r>
        <w:rPr/>
        <w:t xml:space="preserve"> автотранспорта  на маршруте (ед.)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520"/>
        <w:gridCol w:w="1980"/>
        <w:gridCol w:w="1980"/>
        <w:gridCol w:w="1980"/>
        <w:gridCol w:w="2340"/>
      </w:tblGrid>
      <w:tr>
        <w:trPr>
          <w:trHeight w:val="9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 и гос. номер 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, проб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Т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ривода сдвижной двери на Т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* Настоящая форма заполняется участником Отбора по каждому Лоту (маршрут)отдельно, а в случае указания одних и тех же ТС по каждому лоту участник не допускается к участию в Отбор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/_____________________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дпись, печать)            (фамилия, инициалы)</w:t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2:00Z</dcterms:created>
  <dc:creator>User</dc:creator>
  <dc:description/>
  <cp:keywords/>
  <dc:language>en-US</dc:language>
  <cp:lastModifiedBy>Admin</cp:lastModifiedBy>
  <dcterms:modified xsi:type="dcterms:W3CDTF">2012-04-29T11:00:00Z</dcterms:modified>
  <cp:revision>5</cp:revision>
  <dc:subject/>
  <dc:title/>
</cp:coreProperties>
</file>