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2-07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</w:t>
      </w:r>
      <w:r>
        <w:rPr>
          <w:color w:val="000000"/>
          <w:spacing w:val="1"/>
          <w:sz w:val="22"/>
          <w:szCs w:val="22"/>
        </w:rPr>
        <w:t>по ремонту кровли  и подъездов жилых домов по ул. А. Кесаева, Ардонской и пр. Доватора в г. Владикавказ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6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6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.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08"/>
        <w:gridCol w:w="1980"/>
        <w:gridCol w:w="2340"/>
        <w:gridCol w:w="1980"/>
        <w:gridCol w:w="144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 Куйбышева,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485413 руб.; </w:t>
            </w: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230710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652770 руб.; </w:t>
            </w: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163266  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685378    руб.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7дней; </w:t>
            </w: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6дней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6дней; </w:t>
            </w: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4дня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4 дня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№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пр. Коста, 19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 xml:space="preserve">162000 руб.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3 дн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before="120" w:after="12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1260" w:firstLine="12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. председателя конкурс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Чельдиев Роберт Влади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2-07 от «16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ВМУЖЭП№2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состоянии по налогам и сборам(копия), справка задолженности по Социальному страхованию  (копия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ударственной регистрации юридического лица(копия), свидетельство о постановке юридического лица в налоговом органе (копия), информационного письма о подтверждении наличия юридического лица в составе ЕГРП(копия), справка МРИФНС РФ№1 по г. Владикавка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16T13:07:00Z</cp:lastPrinted>
  <dcterms:modified xsi:type="dcterms:W3CDTF">2007-03-16T11:18:00Z</dcterms:modified>
  <cp:revision>27</cp:revision>
  <dc:subject/>
  <dc:title>ПРОТОКОЛ № 79-06</dc:title>
</cp:coreProperties>
</file>