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 №41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Э. К. Цебо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0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СОШ  №41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Э. К. Цебо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0-07, от 5. 09. 2007г. (Протокол  рассмотрения и оценки котировочных заявок № 180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9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4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34:00Z</dcterms:modified>
  <cp:revision>2</cp:revision>
  <dc:subject/>
  <dc:title>Контракт № 45-06</dc:title>
</cp:coreProperties>
</file>