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13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13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. Хетагурова, 23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6 часов 00 минут «13» сентября 2007года по16 часов 30минут «13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60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. Хетагурова, 23, МОУ СОШ №13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31 сен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восемьдесят пять тысяч двести шестьдесят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2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9.2007г. в 14-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9.2007г. в 14-1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83 862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85 262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83 862 (</w:t>
      </w:r>
      <w:r>
        <w:rPr>
          <w:sz w:val="24"/>
          <w:szCs w:val="26"/>
        </w:rPr>
        <w:t>сто восемьдесят три тысячи восемьсот шестьдесят два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 xml:space="preserve">Сто восемьдесят три тысячи восемьсот шестьдесят два рубля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Гайра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Сто восемьдесят пять тысяч двести шестьдесят два рубл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Салбиева  И.С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5:24:00Z</dcterms:created>
  <dc:creator>Воробьева О.М., Вдовина В.В., Ермаков В.А.</dc:creator>
  <dc:description/>
  <cp:keywords/>
  <dc:language>en-US</dc:language>
  <cp:lastModifiedBy>Dom</cp:lastModifiedBy>
  <cp:lastPrinted>2007-09-13T18:03:00Z</cp:lastPrinted>
  <dcterms:modified xsi:type="dcterms:W3CDTF">2007-09-14T05:24:00Z</dcterms:modified>
  <cp:revision>2</cp:revision>
  <dc:subject/>
  <dc:title>ПРОТОКОЛ ОЦЕНКИ И СОПОСТАВЛЕНИЯ ЗАЯВОК НА УЧАСТИЕ В КОНКУРСЕ </dc:title>
</cp:coreProperties>
</file>