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55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2-06. от «21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санитарно технических работ в муниципальном дошкольном образовательном учреждении №55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55 г. Владикавказа, РСО-Алания, г. Владикавказ, ул. Щегрина, 76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 технические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вентилей и клапанов обратных муфт диаметром до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: унитазов типа «Компакт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10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задвижек диаметром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задвижек диаметром: 10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а с фасонными частями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а с фасонными частями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Щегрина, 76 муниципальное дошкольное образовательное учреждение №55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05 004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2 августа, срок окончания 28 августа 2006г.(28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35:00Z</dcterms:created>
  <dc:creator>Обухань  Михаил  Иванович</dc:creator>
  <dc:description/>
  <cp:keywords/>
  <dc:language>en-US</dc:language>
  <cp:lastModifiedBy>Бдайциев Эльбрус</cp:lastModifiedBy>
  <cp:lastPrinted>2006-08-21T14:53:00Z</cp:lastPrinted>
  <dcterms:modified xsi:type="dcterms:W3CDTF">2006-08-21T11:35:00Z</dcterms:modified>
  <cp:revision>2</cp:revision>
  <dc:subject/>
  <dc:title>   Дзжуджыхъжуы   горжты                                                             Администрация     </dc:title>
</cp:coreProperties>
</file>