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72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8» ноября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b/>
          <w:sz w:val="22"/>
          <w:szCs w:val="22"/>
        </w:rPr>
        <w:t xml:space="preserve">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на выполнения работ по ремонту инженерного оборудования и ремонту подъездов жилых домов в г. Владикавказ. 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7» ноября 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в период с «28» но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ремя-05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Кл. 6-я Промышленная , 3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ЖЭП 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Дзусова,7/1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Признать участником конкурса одного участника размещения заказа, подавшего заявку на участие в конкурсе: по лоту №1 - ВМУЖЭП 10;  по лоту№2 - ООО «Время-05»  . 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подведет итоги конкурса в сроки, указные в извещении о проведении настоящего отрытого конкурс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sz w:val="21"/>
          <w:szCs w:val="21"/>
        </w:rPr>
        <w:t>www.vladikavkaz.osetia.ru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Габисов Сергей Хазбиевич</w:t>
            </w:r>
          </w:p>
        </w:tc>
      </w:tr>
      <w:tr>
        <w:trPr>
          <w:trHeight w:val="72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1138" w:footer="562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5:58:00Z</dcterms:created>
  <dc:creator>User</dc:creator>
  <dc:description/>
  <dc:language>en-US</dc:language>
  <cp:lastModifiedBy>User</cp:lastModifiedBy>
  <dcterms:modified xsi:type="dcterms:W3CDTF">2006-11-28T16:02:00Z</dcterms:modified>
  <cp:revision>1</cp:revision>
  <dc:subject/>
  <dc:title>ПРОТОКОЛ №72-06</dc:title>
</cp:coreProperties>
</file>