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на   выполнение работ по изготовлению тиражей газеты «Владикавказ» - органа печати Администрации местного самоуправления 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14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27 РСО-Алания, г. Владикавказ, ул.Тамаева,30, 4 этаж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 на выполнение работ по изготовлению тиражей газеты «Владикавказ» - органа печати Администрации местного самоуправления г.Владикавказа РСО-Алания. Газета выходит два раза в неделю общим тиражом – 5000экз.(в среду 8-ми полосная; в пятницу 4-х полосная). Бумага черная для офсетной печати, газета пересылается по электронной почте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, ул.Тамаева,30, 4 этаж.  Срок выполнение работ: </w:t>
      </w:r>
      <w:r>
        <w:rPr>
          <w:b/>
        </w:rPr>
        <w:t>до 31.12.  2008года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16 мая  по 06 июн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980 182 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9.06. 2008г. до 12.00 час. (время московское)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0  июн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4-07T14:41:00Z</cp:lastPrinted>
  <dcterms:modified xsi:type="dcterms:W3CDTF">2008-05-14T11:19:00Z</dcterms:modified>
  <cp:revision>5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