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у пожарной сигнализации и речевого оповещения о пожаре для МОУ СОШ №13 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79-07. от  «5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13 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13, г. Владикавказа, РСО-Алания, г. Владикавказ, ул. К.Хетагурова, 23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60, проекта, пояснитель-ной записки и специфика-ции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К.Хетагурова, 23, СОШ  №1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85 262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6 сентября, срок окончания 12 сентября 2007г. (12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3:55:00Z</dcterms:created>
  <dc:creator>Dom</dc:creator>
  <dc:description/>
  <cp:keywords/>
  <dc:language>en-US</dc:language>
  <cp:lastModifiedBy>Dom</cp:lastModifiedBy>
  <cp:lastPrinted>2007-08-23T17:13:00Z</cp:lastPrinted>
  <dcterms:modified xsi:type="dcterms:W3CDTF">2007-09-05T06:28:00Z</dcterms:modified>
  <cp:revision>4</cp:revision>
  <dc:subject/>
  <dc:title>Запрос котировок</dc:title>
</cp:coreProperties>
</file>