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10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10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100" w:leader="none"/>
        </w:tabs>
        <w:rPr/>
      </w:pPr>
      <w:r>
        <w:rPr/>
        <w:tab/>
        <w:t>«____»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м/ограждения из труб по улицам: .Московская, Куйбышева, Ватутина, Джанае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527 69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76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0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металлических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43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7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 лист - 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диам.57мм (321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1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раждения металлического из профтрубы с креплением к закладным детал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2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8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 лист - 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диам.40мм (321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1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 лист - 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диам.50мм (310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0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 лист - 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диам.20мм (30500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2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5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3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76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4 10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76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ОЗП (от 1 2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2 7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2 8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2 8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0 кв.2009 г. (83 58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6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36:00Z</dcterms:created>
  <dc:creator>User</dc:creator>
  <dc:description/>
  <cp:keywords/>
  <dc:language>en-US</dc:language>
  <cp:lastModifiedBy>User</cp:lastModifiedBy>
  <cp:lastPrinted>2010-11-16T10:40:00Z</cp:lastPrinted>
  <dcterms:modified xsi:type="dcterms:W3CDTF">2010-11-16T07:42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