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»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81-08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, о размещении заказа путем запроса котировок на ремонт покрытия вокруг фонтана на площади Победы в  г. Владикавказ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81-08 от «15» июля 2008г.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ремонт покрытия вокруг фонтана на площади Победы в  г. Владикавказ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417"/>
        <w:gridCol w:w="1620"/>
        <w:gridCol w:w="32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полнение работ согласно локального сметного расчета  №81- Приложение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.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spacing w:lineRule="exact" w:line="322" w:before="403" w:after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пл. Победы, фонтан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Сроки выполнения работ: до конца 2008г.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143 535руб. Цена указана с учетом затрат на выполнение данного вида работ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16 июля, срок окончания 22 июля 2008г.(22 июл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-30%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1:59:00Z</dcterms:created>
  <dc:creator>Обухань  Михаил  Иванович</dc:creator>
  <dc:description/>
  <cp:keywords/>
  <dc:language>en-US</dc:language>
  <cp:lastModifiedBy>Dom</cp:lastModifiedBy>
  <cp:lastPrinted>2008-07-15T15:41:00Z</cp:lastPrinted>
  <dcterms:modified xsi:type="dcterms:W3CDTF">2008-07-15T11:59:00Z</dcterms:modified>
  <cp:revision>2</cp:revision>
  <dc:subject/>
  <dc:title>   Дзжуджыхъжуы   горжты                                                             Администрация     </dc:title>
</cp:coreProperties>
</file>