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восстановлению уличных разрытий, текущему ремонту дорог, благоустройству дорог,   в г. 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8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0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2, РСО-Алания, г. Владикавказ, ул. Молодежная, 2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ит –Аско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3, г. Владикавказ, пр. Коста,197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736675 руб.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двадцать пять дней;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ит –Аск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700 000 руб.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лот№2 – два месяц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2- </w:t>
      </w:r>
      <w:r>
        <w:rPr/>
        <w:t>ВМУП ДСиБ (Россия,362002, РСО-Алания, г. Владикавказ, ул. Молодежная,21) с ценой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/>
        <w:t>- 736675 руб.; срок выполнения работ- двадцать пять дней. Согласно формул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/>
        <w:t>Технический критерий  - (25/60) * 100 = 41,6 весовое значение технического критерия заявки №2 по срокам выполнения работ; 100 весовое значение технического критерия заявки №1 по срокам выполнения работ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/>
        <w:t>Финансовый критерий – (700 000/736675)*100 = 95,2 – весовое значение финансового критерия заявки №1;  100 весовое значение финансового критерия по заявке №2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/>
        <w:t>Расчет итоговых значений  по заявке номер №1 100*0.4+95,2*0,6= 97,2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 заявке номер №2  41,6*0,4+100*0,6= 76,64 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Таким образом по результатам оценки технических и финансовых предложений конкурсная комиссия выбрала первую заявку в качестве выигравш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 результате победившей определенна заявка ВМУП «ДСиБ» и набрала 97,2 балов. 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присвоить второй номер заявке </w:t>
      </w:r>
      <w:r>
        <w:rPr>
          <w:sz w:val="22"/>
          <w:szCs w:val="22"/>
        </w:rPr>
        <w:t xml:space="preserve">по лоту №2- </w:t>
      </w:r>
      <w:r>
        <w:rPr/>
        <w:t>ООО «Гранит –Аско» ( Россия, 362003, г. Владикавказ, пр. Коста,197.),  с ценой контракта- 700 000  руб.; срок выполнения работ два месяц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Тобоев Алан Алибекович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4:00Z</dcterms:created>
  <dc:creator>User</dc:creator>
  <dc:description/>
  <dc:language>en-US</dc:language>
  <cp:lastModifiedBy>User</cp:lastModifiedBy>
  <cp:lastPrinted>2006-08-10T11:36:00Z</cp:lastPrinted>
  <dcterms:modified xsi:type="dcterms:W3CDTF">2006-08-10T12:37:00Z</dcterms:modified>
  <cp:revision>1</cp:revision>
  <dc:subject/>
  <dc:title>ПРОТОКОЛ № 20-06</dc:title>
</cp:coreProperties>
</file>