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» 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поставке материалов для обеспечения нужд жилищно-коммунальных служб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» сен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» сен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контракт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р-Сантехкомплек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г. Владикавказ, ул.О.Кошевого,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983500руб.;лот№2- 402000 руб.; лот№3- 262500 руб.;лот№4-262500руб.;лот№5-787500 руб.;лот№6-262 500 руб.;лот№7-525 500 руб.; лот№8-282 5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14 дней с момента  оплаты;лот№2 -14 дней с момента  оплаты; лот№3-14 дней с момента оплаты;лот№4-14 дней с момента оплаты;лот№5-14 дней с момента оплаты;лот№6-14 дней с момента  оплаты;лот№7-14 дней с момента оплаты;лот№8-14 дней с момента  оплаты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________________Гусов Валерий Казбек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9-06 от «1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53"/>
        <w:gridCol w:w="59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6"/>
                <w:szCs w:val="16"/>
              </w:rPr>
              <w:t>ООО «Ир-Сантехкомплек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постановке на учет юридического лица в налоговом органе, копия свидетельства о государственной регистрации юридических лиц в единый государственный реестр, копия свидетельства о государственной регистрации, копия справки со стат. управления, справка по расчетам  по налогам и сборам 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02:00Z</dcterms:created>
  <dc:creator>User</dc:creator>
  <dc:description/>
  <dc:language>en-US</dc:language>
  <cp:lastModifiedBy>User</cp:lastModifiedBy>
  <cp:lastPrinted>2006-09-01T15:21:00Z</cp:lastPrinted>
  <dcterms:modified xsi:type="dcterms:W3CDTF">2006-09-01T14:31:00Z</dcterms:modified>
  <cp:revision>3</cp:revision>
  <dc:subject/>
  <dc:title>ПРОТОКОЛ № 29-06</dc:title>
</cp:coreProperties>
</file>