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9-07.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                                       «14» марта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hd w:fill="FFFFFF" w:val="clear"/>
        <w:ind w:right="34" w:firstLine="54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 xml:space="preserve">на выполнение работ по поставке битума нефтяного дорожного вязкого марки БНД  60/90. 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4 от 31 янва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3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4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о-строительная компания СТРОЙБЕСТ"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 Гугкаева, 22 кор.2/25, а/я № 512. 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Агротех Сервис-Инвест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002, г. Люберцы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 проспект дом.10, каб.№1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допустить  участников размещения заказа к участию в конкурсе на основании соответствия требованиям конкурсной документации и признать участниками конкурса: ООО «Торгово-строительная компания СТРОЙБЕСТ" и ЗАО «Агротех Сервис-Инвест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-58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_           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820" w:hanging="0"/>
              <w:jc w:val="both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/>
            </w:pPr>
            <w:r>
              <w:rPr>
                <w:b/>
                <w:sz w:val="24"/>
                <w:szCs w:val="24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ознакомлен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  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         Дзарахохова Аза Владимировна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             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               Хозиев Аузби Разден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cp:keywords/>
  <dc:language>en-US</dc:language>
  <cp:lastModifiedBy>Торги</cp:lastModifiedBy>
  <cp:lastPrinted>2007-03-14T17:06:00Z</cp:lastPrinted>
  <dcterms:modified xsi:type="dcterms:W3CDTF">2007-03-14T14:07:00Z</dcterms:modified>
  <cp:revision>9</cp:revision>
  <dc:subject/>
  <dc:title>ПРОТОКОЛ № 76-06</dc:title>
</cp:coreProperties>
</file>