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 ремонта внутридомовых электрических сетей 0,4Кв. жилых домов по ул.Молодежная,8 и 10,  ул.Владикавказская,30 и ул.Маркуса,4; текущий ремонт  подъездов жилых  домов  по ул.Владикавказская,8, ул.Владикавказская,32/2, ул.Шмулевича,12/9 и ул.Гугкаева,67; текущий ремонт инженерного оборудования по ул.Владикавказская,36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99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 выполнение ремонта внутридомовых электрических сетей 0,4Кв. жилых домов по ул.Молодежная,8 и 10,  ул.Владикавказская,30 и ул.Маркуса,4; текущий ремонт  подъездов жилых  домов  по ул.Владикавказская,8, ул.Владикавказская,32/2, ул.Шмулевича,12/9 и ул.Гугкаева,67; текущий ремонт инженерного оборудования по ул.Владикавказская,36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  г.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ремонт внутридомовых электрических сетей 0,4кв. жилых домов по ул.Молодежная,8 и 10,  ул.Владикавказская,30 и ул.Маркуса,4 г.Владикавказа. Объем выполняемых работ: демонтаж и монтаж распределительного шкафа-9шт.; демонтаж осветительных приборов- 710шт.; демонтаж кабеля-860м.; демонтаж и монтаж этажных щитков- 70шт.; смена светильников, пакетных выключателей, выключателей и т.д.(полный перечень выполняемых работ приведен в локальных сметных расчетах №1399/1, 1399/2, 1399/3 и 1399/4 в приложении  конкурсной документации);  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 текущий ремонт подъездов жилых  домов по ул.Владикавказская,8, ул.Владикавказская,32/2, ул.Шмулевича,12/9 и ул.Гугкаева,67 г.Владикавказа:  шпаклевка стен и потолков отдельными местами – 380 кв.мет; окраска ранее окрашенных поверхностей известью водоэмульсионной краски с расчисткой старой: до 10%-2024кв.мет; улучшенная масляная окраска ранее окрашенных стен за 1раз с расчисткой старой краски -1004кв.мет; демонтаж дверных коробок-3шт.; установка блоков в наружных и внутренних дверных проемах в каменных стенах пл.проема до 3кв.м.- 9кв.м.  и т.д.( полный перечень выполняемых работ приведен в локальных сметных расчетах №1071/1, 1071/2, 1071/3 и 1071/4 в приложений  конкурсной документации);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текущий ремонт инженерного оборудования жилого дома по ул.Владикавказская,36 г.Владикавказа. Объем выполняемых работ: смена внутренних трубопроводов из стальных труб диаметром 20,25,100мм- 904м; смена арматуры смесителей без душевой сетки-20шт.; смена внутренних трубопроводов из стальных труб диаметром 40,50,80мм- 320м. и т.д. (полный перечень выполняемых работ приведен в локальных сметных расчетах №4-07 в приложений  конкурсной документаци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выполнения  работ:</w:t>
      </w:r>
      <w:r>
        <w:rPr>
          <w:sz w:val="22"/>
          <w:szCs w:val="22"/>
        </w:rPr>
        <w:t xml:space="preserve"> РСО-Алания, г. Владикавказ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ул.Молодежная,8 и 10,  ул.Владикавказская,30  ул.Маркуса,4; ул.Владикавказская,8, ул.Владикавказская,32/2, ул.Шмулевича,12/9  ул.Гугкаева,67; ул.Владикавказская,36. Срок выполнения работ: </w:t>
      </w:r>
      <w:r>
        <w:rPr>
          <w:b/>
          <w:sz w:val="22"/>
          <w:szCs w:val="22"/>
        </w:rPr>
        <w:t xml:space="preserve">до конца 4-го кв.2007г.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5 267 422рубля. Лот №1- 4239528руб.; Лот №2- 512301руб.; Лот №3- 515593руб. 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6 октября по 28 ноября  2007 года по адресу: 362040,   РСО-Алания, г. Владикавказ, пл. Штыба,2 в здании администрации, каб. №309. 28 ноября 2007г. конкурсная документация выдае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8 ноября 2007 года 362040,   РСО-Алания, г. Владикавказ, пл. Штыба, 2, здание Администрации местного самоуправления, кабинет 310,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9 ноября  2007 года по адресу: г. Владикавказ пл. Штыба,2 здание Администрации местного самоуправления, подведения итогов 30 ноя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7-02T18:31:00Z</cp:lastPrinted>
  <dcterms:modified xsi:type="dcterms:W3CDTF">2007-10-24T11:03:00Z</dcterms:modified>
  <cp:revision>4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