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«Предоставление информации об объекта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движимого имущества, находящихся в муниципаль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бственности и предназначенных для сдачи в аренду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ей структуры по представлению муниципальной услуг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5524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4.05pt;width:434.95pt;height:26.9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89865</wp:posOffset>
                </wp:positionV>
                <wp:extent cx="361950" cy="18161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4pt;margin-top:14.95pt;width:28.45pt;height:14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9525</wp:posOffset>
                </wp:positionV>
                <wp:extent cx="361950" cy="18161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0.75pt;width:28.45pt;height:14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9525</wp:posOffset>
                </wp:positionV>
                <wp:extent cx="2857500" cy="685800"/>
                <wp:effectExtent l="5080" t="5080" r="5715" b="933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 или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0.75pt;width:224.95pt;height:53.9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 или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9525</wp:posOffset>
                </wp:positionV>
                <wp:extent cx="21717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лично (или по телефону) обращается за предоставлением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0.75pt;width:17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лично (или по телефону) обращается за предоставлением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361950" cy="281305"/>
                <wp:effectExtent l="25400" t="571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1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.45pt;width:28.45pt;height:2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81915</wp:posOffset>
                </wp:positionV>
                <wp:extent cx="342900" cy="685800"/>
                <wp:effectExtent l="12065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own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6.45pt;width:26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6510</wp:posOffset>
                </wp:positionV>
                <wp:extent cx="43434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 объекте недвижимого имущества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назначенном для сдачи в аренду – 15 ми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.3pt;width:34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 объекте недвижимого имущества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назначенном для сдачи в аренду – 15 ми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54940</wp:posOffset>
                </wp:positionV>
                <wp:extent cx="2171700" cy="1714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тересующей информации, в случае, если необходим письменный ответ, заявитель вправе обратиться с заявлен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12.2pt;width:17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тересующей информации, в случае, если необходим письменный ответ, заявитель вправе обратиться с заявле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74295</wp:posOffset>
                </wp:positionV>
                <wp:extent cx="361950" cy="342900"/>
                <wp:effectExtent l="6350" t="21590" r="508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5pt;margin-top:5.85pt;width:28.45pt;height:26.95pt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-1270</wp:posOffset>
                </wp:positionV>
                <wp:extent cx="361950" cy="347345"/>
                <wp:effectExtent l="20955" t="5715" r="222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-0.1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37160</wp:posOffset>
                </wp:positionV>
                <wp:extent cx="4467225" cy="3429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 Комитетом – 3 д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0.8pt;width:351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 Комитетом – 3 дн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71120</wp:posOffset>
                </wp:positionV>
                <wp:extent cx="361950" cy="461645"/>
                <wp:effectExtent l="16510" t="5715" r="171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61520"/>
                        </a:xfrm>
                        <a:prstGeom prst="downArrow">
                          <a:avLst>
                            <a:gd name="adj1" fmla="val 50000"/>
                            <a:gd name="adj2" fmla="val 318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.6pt;width:28.45pt;height:36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19380</wp:posOffset>
                </wp:positionV>
                <wp:extent cx="4467225" cy="8001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 объекте недвижимого имущества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назначенном для сдачи в аренду –15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9.4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 объекте недвижимого имущества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назначенном для сдачи в аренду –15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29210</wp:posOffset>
                </wp:positionV>
                <wp:extent cx="361950" cy="2286000"/>
                <wp:effectExtent l="6985" t="5080" r="762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0"/>
                        </a:xfrm>
                        <a:prstGeom prst="downArrow">
                          <a:avLst>
                            <a:gd name="adj1" fmla="val 50000"/>
                            <a:gd name="adj2" fmla="val 1579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.3pt;width:28.45pt;height:17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361950" cy="347345"/>
                <wp:effectExtent l="20955" t="5715" r="222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8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361950" cy="347345"/>
                <wp:effectExtent l="20955" t="5715" r="222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35560</wp:posOffset>
                </wp:positionV>
                <wp:extent cx="2012950" cy="76644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 – 4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2.8pt;width:158.45pt;height:6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 – 4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5560</wp:posOffset>
                </wp:positionV>
                <wp:extent cx="2222500" cy="7664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информации заявителю -  4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2.8pt;width:174.95pt;height:6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и информации заявителю -  4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361950" cy="461645"/>
                <wp:effectExtent l="16510" t="5715" r="171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61520"/>
                        </a:xfrm>
                        <a:prstGeom prst="downArrow">
                          <a:avLst>
                            <a:gd name="adj1" fmla="val 50000"/>
                            <a:gd name="adj2" fmla="val 318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.4pt;width:28.45pt;height:36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361950" cy="461645"/>
                <wp:effectExtent l="16510" t="5715" r="171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61520"/>
                        </a:xfrm>
                        <a:prstGeom prst="downArrow">
                          <a:avLst>
                            <a:gd name="adj1" fmla="val 50000"/>
                            <a:gd name="adj2" fmla="val 318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4pt;width:28.45pt;height:36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66040</wp:posOffset>
                </wp:positionV>
                <wp:extent cx="68580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.2pt;width:53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1:00Z</dcterms:created>
  <dc:creator>User</dc:creator>
  <dc:description/>
  <cp:keywords/>
  <dc:language>en-US</dc:language>
  <cp:lastModifiedBy>User</cp:lastModifiedBy>
  <dcterms:modified xsi:type="dcterms:W3CDTF">2012-06-13T12:02:00Z</dcterms:modified>
  <cp:revision>1</cp:revision>
  <dc:subject/>
  <dc:title>Приложение №2</dc:title>
</cp:coreProperties>
</file>