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подрядных работ на объекте «Хозбытовая канализация МКР-19 (2-ая очередь)»  г. 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10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</w:t>
      </w:r>
      <w:r>
        <w:rPr>
          <w:sz w:val="22"/>
          <w:szCs w:val="22"/>
        </w:rPr>
        <w:t>выполнение подрядных работ на объекте - устройство хозбытовой  канализации МКР-19 (2-ая очередь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   РСО-Алания.  Объем выполняемых работ: разработка грунта в отвал экскаваторами- 1269куб.м; разработка грунта вручную в траншеях глубиной до 2м. без креплений с откосами-710куб.м.; укладка трубопроводов из керамических канализационных труб диам.400мм- 255м.; устройство круглых сборных железобетонных канализационных колодцев диам. 1м в грунтах сухих-14куб.м; установка чугунных тяжелых люков- 7шт.; засыпка вручную траншей, пазух котлованов и ям- 202куб.м. и т.д.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полный перечень выполняемых работ приведен в локальном сметном расчете №31-07 конкурсной документации)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есто, срок выполнения  работ:</w:t>
      </w:r>
      <w:r>
        <w:rPr>
          <w:sz w:val="22"/>
          <w:szCs w:val="22"/>
        </w:rPr>
        <w:t xml:space="preserve"> РСО-Алания, г. Владикавказ, Микрорайон 19. Срок выполнения работ: </w:t>
      </w:r>
      <w:r>
        <w:rPr>
          <w:b/>
          <w:sz w:val="22"/>
          <w:szCs w:val="22"/>
        </w:rPr>
        <w:t xml:space="preserve">до конца января 2008года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>744 934,6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ублей (в ценах 3-го кв.2007года с учетом НДС). 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2 декабря 2007г по 15 января  2008 года по адресу: 362040,   РСО-Алания, г. Владикавказ, пл. Штыба,2 в здании администрации, каб. №309. 15 января  2008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5 январ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6 января  2008 года по адресу: г. Владикавказ пл. Штыба,2 здание Администрации местного самоуправления, подведения итогов 17 января 2008года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.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2"/>
          <w:szCs w:val="22"/>
        </w:rPr>
        <w:t>не предоставляютс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06-07T17:24:00Z</cp:lastPrinted>
  <dcterms:modified xsi:type="dcterms:W3CDTF">2007-12-07T12:38:00Z</dcterms:modified>
  <cp:revision>4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