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7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7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sz w:val="24"/>
          <w:szCs w:val="32"/>
        </w:rPr>
        <w:t>Открытый конкурс на размещение заказа на право заключения муниципального контракта на строительство котельных, канализаций, дорого, детского сада, жилого дома, электроснабжения МК №14, 15, 19 и строительство распределительного пункта №19, благоустройство МКР №19.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2"/>
        <w:spacing w:before="0" w:after="0"/>
        <w:ind w:firstLine="539"/>
        <w:rPr>
          <w:b/>
          <w:b/>
          <w:sz w:val="24"/>
        </w:rPr>
      </w:pPr>
      <w:r>
        <w:rPr>
          <w:b/>
          <w:sz w:val="24"/>
        </w:rPr>
        <w:t xml:space="preserve">Председатель конкурсной комиссии: </w:t>
      </w:r>
    </w:p>
    <w:p>
      <w:pPr>
        <w:pStyle w:val="2"/>
        <w:spacing w:before="0" w:after="0"/>
        <w:ind w:firstLine="539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7» июля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Заказчик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7» июля 2006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6 (шесть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Председатель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90"/>
        <w:gridCol w:w="3240"/>
        <w:gridCol w:w="1157"/>
        <w:gridCol w:w="29"/>
        <w:gridCol w:w="1187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чтовый адрес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/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расс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362002, РСО-Алания, г. Владикавказ, ул. Бесланская,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о лоту №4- 10 402 867 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мь месяцев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гласно Приложению №2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Кировская ПМК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363600, РСО-Алания, Кировский район, с. Эльхотово.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о лоту № 6-27046 02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о лоту №1-35069 13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о лоту№6-ноябрь 2007 год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о лоту№1-ноябрь 2007 года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Бес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62035, РСО-Алания, ул. Гугкаева, 22 к.2/2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о лоту №8-129442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о лоту№8-до первого октября 2007 года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ГУП «Строительное управление №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РСО-Алания, г. Владикавказ, ул. Беслановская,34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о лоту №6- 26 597 24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о лоту №6 до 30 июня 2007 года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р-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362031, РСО-Алания, г. Владикавказ, пр. Коста 282, кор.1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о лоту №5- 7 574 274 руб., по лоту №6-26 770 04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о лоту №6- пятнадцать месяцев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кономэнерго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362019, РСО-Алания, ул.Пушкинская,2 В.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о лоту №1 9200000 руб. по лоту №5 – 760000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По лоту№1- пят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Месяцев, по лоту №5- пять месяцев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Дзгоев  Казбек Дзантемирович</w:t>
              <w:br/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1 от «7» июл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213"/>
        <w:gridCol w:w="1907"/>
        <w:gridCol w:w="2027"/>
        <w:gridCol w:w="1985"/>
        <w:gridCol w:w="1863"/>
        <w:gridCol w:w="1863"/>
        <w:gridCol w:w="1929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/>
              <w:t>ООО «Трасса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/>
              <w:t>ОАО «Кировская ПМ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/>
              <w:t>ООО «СтройБест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/>
              <w:t>ГУП «Строительное управление №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/>
              <w:t>ООО «И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/>
              <w:t>ООО «Экономэнерго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Выписка из ЕГРЮ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Лицензия по строительству зданий и сооружений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Лицензия по строительству зданий и сооружений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Лицензия по строительству зданий и сооружений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Лицензия по строительству зданий и сооружений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Лицензия по строительству зданий и сооружений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уровней ответственности в соответствии с государственным стандарто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  <w:szCs w:val="24"/>
              </w:rPr>
              <w:t xml:space="preserve">Копия «Бухгалтерского баланса» </w:t>
            </w:r>
            <w:r>
              <w:rPr>
                <w:sz w:val="22"/>
              </w:rPr>
              <w:t>за 2005 год</w:t>
            </w:r>
            <w:r>
              <w:rPr>
                <w:sz w:val="22"/>
                <w:szCs w:val="24"/>
              </w:rPr>
              <w:t xml:space="preserve"> (оформленный в соответствии с требованиями конкурсной документации) – пожеланию участника размещения заказ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Бухгалтерский бала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Бухгалтерский балан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Копии баланса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Копия налоговой декларации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отчета о прибылях и убытках за 2005 год (</w:t>
            </w:r>
            <w:r>
              <w:rPr>
                <w:sz w:val="22"/>
                <w:szCs w:val="24"/>
              </w:rPr>
              <w:t>оформленный в соответствии с требованиями конкурсной документации) – пожеланию участника размещения заказ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, копия справки  с фонда социально страхования об отсутствии задолженн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, справка с фонда социально страхования об отсутствии задолж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0"/>
                <w:szCs w:val="2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</w:t>
            </w:r>
            <w:r>
              <w:rPr>
                <w:iCs/>
                <w:sz w:val="22"/>
                <w:szCs w:val="26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0"/>
                <w:szCs w:val="2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0"/>
                <w:szCs w:val="2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, справка с фонда социально страхования об отсутствии задолженности,  выписка из арбитражного суд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0"/>
                <w:szCs w:val="2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iCs/>
          <w:szCs w:val="26"/>
        </w:rPr>
      </w:pPr>
      <w:r>
        <w:rPr>
          <w:iC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8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8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0:51:00Z</dcterms:created>
  <dc:creator>User</dc:creator>
  <dc:description/>
  <cp:keywords/>
  <dc:language>en-US</dc:language>
  <cp:lastModifiedBy>Venera</cp:lastModifiedBy>
  <dcterms:modified xsi:type="dcterms:W3CDTF">2006-07-10T10:51:00Z</dcterms:modified>
  <cp:revision>2</cp:revision>
  <dc:subject/>
  <dc:title>ПРОТОКОЛ № 07-06</dc:title>
</cp:coreProperties>
</file>