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устройство тротуара на Аллее по ул. Г.Баева, Ч. Баева в 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43-07 от «18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ройство тротуара на Аллее по ул. Г.Баева, Ч. Баева в 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-07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Аллея по улицам Г. Баева, Ч. Баев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ноябрь-декабрь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00 555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9 октября, срок окончания 30 октября 2007г.(30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42:00Z</dcterms:created>
  <dc:creator>Обухань  Михаил  Иванович</dc:creator>
  <dc:description/>
  <cp:keywords/>
  <dc:language>en-US</dc:language>
  <cp:lastModifiedBy>Dom</cp:lastModifiedBy>
  <cp:lastPrinted>2007-05-02T09:30:00Z</cp:lastPrinted>
  <dcterms:modified xsi:type="dcterms:W3CDTF">2007-10-18T08:42:00Z</dcterms:modified>
  <cp:revision>2</cp:revision>
  <dc:subject/>
  <dc:title>   Дзжуджыхъжуы   горжты                                                             Администрация     </dc:title>
</cp:coreProperties>
</file>