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12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азработку и установку программного комплекса электронного документооборота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12-06 от «29» ноября 2006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азработку и установку программного комплекса электронного документооборота для нужд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 Администрация местного самоуправления г.   Владикавказа, 362040, РСО-Алания, г. Владикавказ, пл. Штыба, 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4. </w:t>
      </w:r>
      <w:r>
        <w:rPr>
          <w:rFonts w:cs="Century" w:ascii="Century" w:hAnsi="Century"/>
          <w:b/>
          <w:sz w:val="24"/>
          <w:szCs w:val="24"/>
        </w:rPr>
        <w:t>Программный комплекс электронного документооборота должен обладать следующими возможностями: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перативная работа с поступающей и исходящей корреспонденци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Надежная клиент-серверная архитекту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тслеживание истории документов, сроков исполнения и пр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Автоматизация деятельности, анализ и формирование отчетов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абота с архивами, привязка электронного архива к бумажному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Возможность интеграции с другими программными продуктами и системами документооборот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ограммный комплекс должен включать в себя: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348"/>
        <w:gridCol w:w="922"/>
        <w:gridCol w:w="158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/п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писани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4" w:hanging="114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Кол-во, ед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тоимость,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уб./ед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атизированное рабочее место специалиста (внешний документооборот)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ввод документов в систему (интерфейсы для писем юридических и физических лиц, гос. органов)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выявление повторных обращений, ведение истории документов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ведение журналов документов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 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Автоматизированное рабочее место специалиста (внутренний документооборот)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электронный учет и работа с постановлениями, распоряжениями и пр.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ведение журналов документов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грамма работы с архивом документов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поиск документов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работа со сканированными документами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резервирование данных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привязка электронного архива с архивом исходных документов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экспорт, импорт, печать документов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 4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грамма для анализа и отчетности документооборота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отслеживание документов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анализ деятельности органов в разрезе документов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формирование отчетов, в том числе регламентированных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3 50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грамма администрирования базы данных и база данных (устанавливается на сервер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 500</w:t>
            </w:r>
          </w:p>
        </w:tc>
      </w:tr>
      <w:tr>
        <w:trPr>
          <w:trHeight w:val="1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Сопровождение программного комплекса: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конфигурирование под конкретные задачи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обучение работе с программным комплексом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обновление программ;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- администрирование баз данных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 200</w:t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оказания услуги: место нахождения победителя в запросе котировок.</w:t>
      </w:r>
    </w:p>
    <w:p>
      <w:pPr>
        <w:pStyle w:val="Normal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и: до 31 декабря 2006г., после заключения контракта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30 000 руб. Цена должна быть указана с учетом затрат на разработку и установку программного комплекса, уплаты налогов, НДС и других обязательных платежей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Начало подачи котировочной заявки 30 ноября, срок окончания 6 декабря 2006г.(6 дека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Срок и условия оплаты оказываемых услуг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 Авансирование 30%.</w:t>
      </w:r>
    </w:p>
    <w:p>
      <w:pPr>
        <w:pStyle w:val="TextBody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</w:t>
      </w:r>
      <w:r>
        <w:rPr>
          <w:bCs/>
          <w:color w:val="000000"/>
          <w:sz w:val="24"/>
          <w:szCs w:val="24"/>
        </w:rPr>
        <w:t>12. Не допускается условие частичного  оказания услуг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услуги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55:00Z</dcterms:created>
  <dc:creator>Бдайциев Эльбрус</dc:creator>
  <dc:description/>
  <cp:keywords/>
  <dc:language>en-US</dc:language>
  <cp:lastModifiedBy>ams</cp:lastModifiedBy>
  <cp:lastPrinted>2006-11-15T10:05:00Z</cp:lastPrinted>
  <dcterms:modified xsi:type="dcterms:W3CDTF">2006-12-08T07:09:00Z</dcterms:modified>
  <cp:revision>7</cp:revision>
  <dc:subject/>
  <dc:title> </dc:title>
</cp:coreProperties>
</file>