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ремонтных  работ общественного пункта охраны правопорядка при СОШ №26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5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  М.У. «Управление по строительству»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емонтных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бщественного пункта охраны правопорядка при СОШ №26    г.Владикавказа </w:t>
      </w:r>
      <w:r>
        <w:rPr/>
        <w:t xml:space="preserve"> (перечень и объем выполняемых работ приведены в локальных сметных расчетах №105-2008 в Приложений №5  к документации об аукционе).  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г.Владикавказ. пр.Коста,221 МОУ СОШ №26 </w:t>
      </w:r>
      <w:r>
        <w:rPr/>
        <w:t xml:space="preserve">Срок выполнение работ: </w:t>
      </w:r>
      <w:r>
        <w:rPr>
          <w:b/>
        </w:rPr>
        <w:t xml:space="preserve">до 30 ноября  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3 июля   по 14 августа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648 936,00руб. (без НДС 549945,76руб в ценах 2-го кв.2008г.)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окончания подачи аукционных заявок: </w:t>
      </w:r>
      <w:r>
        <w:rPr/>
        <w:t>14 августа</w:t>
      </w:r>
      <w:r>
        <w:rPr>
          <w:b/>
        </w:rPr>
        <w:t xml:space="preserve"> </w:t>
      </w:r>
      <w:r>
        <w:rPr/>
        <w:t xml:space="preserve"> 2008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4 августа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8 августа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04T14:19:00Z</cp:lastPrinted>
  <dcterms:modified xsi:type="dcterms:W3CDTF">2008-07-22T07:11:00Z</dcterms:modified>
  <cp:revision>8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