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5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9» июл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право заключения муниципального  контракта на выполнение работ по строительству бассейнов на набережной р. Терек в районе Чапаевского моста (ПК 7) 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9»</w:t>
      </w:r>
      <w:r>
        <w:rPr>
          <w:sz w:val="24"/>
          <w:szCs w:val="24"/>
        </w:rPr>
        <w:t xml:space="preserve"> июл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9» </w:t>
      </w:r>
      <w:r>
        <w:rPr>
          <w:sz w:val="24"/>
        </w:rPr>
        <w:t>июл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ы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6-я Промышленная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3800776.84руб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№2-1816206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522169,93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 конец сентября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2- конец сентября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конец сентября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65-07 от «9» июл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pBdr>
                <w:top w:val="single" w:sz="6" w:space="0" w:color="000000"/>
              </w:pBdr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Справка о задолженности по налогам и сборам (копия),копия свидетельства о государственной регистрации юр. лица, копия свидетельства о постановке на учет  юр. лица в налоговом органе  по месту нахождения на тер. РФ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7-09T12:35:00Z</cp:lastPrinted>
  <dcterms:modified xsi:type="dcterms:W3CDTF">2007-07-09T08:45:00Z</dcterms:modified>
  <cp:revision>63</cp:revision>
  <dc:subject/>
  <dc:title>ПРОТОКОЛ № 79-06</dc:title>
</cp:coreProperties>
</file>