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0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3» янва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издание фундаментального издательского проекта «Аланская энциклопедия»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3 »января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3» января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Азии и Кавказа (исследования, экспедиции, книгоиздание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73, г. Москва, Алтуфьевское шоссе,2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 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.05.07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 Караева Лариса Павл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90-06 от «23» янва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4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83"/>
        <w:gridCol w:w="232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Cs w:val="24"/>
              </w:rPr>
            </w:pPr>
            <w:r>
              <w:rPr>
                <w:szCs w:val="24"/>
              </w:rPr>
              <w:t>Фонд Азии и Кавказа (исследования, экспедиции, книгоиздание)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постановке на чет юридического лица налоговым органом (копия нотариально заверенная), свидетельство о государственной регистрации юридического лица (копия нотариально заверенная), справка о исполнении обязательств по уплате налогов и сбор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123</cp:lastModifiedBy>
  <cp:lastPrinted>2007-01-22T17:36:00Z</cp:lastPrinted>
  <dcterms:modified xsi:type="dcterms:W3CDTF">2007-01-23T11:44:00Z</dcterms:modified>
  <cp:revision>18</cp:revision>
  <dc:subject/>
  <dc:title>ПРОТОКОЛ № 79-06</dc:title>
</cp:coreProperties>
</file>