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5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2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оставку бензина, дизельного топлива и пропана, для нужд Владикавказского муниципального унитарного предприятия трамвайно-троллейбусное управлени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955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>Чиплакова Нина Владимировна</w:t>
        <w:tab/>
        <w:t>зам. Главы АМС г. Владикавказа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азаев Дмитрий Григорь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142" w:hanging="432"/>
        <w:rPr/>
      </w:pPr>
      <w:r>
        <w:rPr>
          <w:rFonts w:eastAsia="Arial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муниципальное унитарное предприятие трамвайно-троллейбусное управлени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2» сентября 2006года по15 часов 30минут «12» сентябр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бензина марки Аи-76  в количестве 10 000литров, Аи-92 в количестве 500литров, Аи-95 в количестве 300литров, дизельное топливо в количестве 2 000литров, пропан в количестве 1 332литр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АЗС поставщика должна находиться в черте города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до конца сентября месяца 2006г, по мере поступления автотранспорта заказчика на АЗС поставщика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указана с учетом всех затрат, связанных с осуществлением поставки ГСМ, заправки автотранспорта заказчика, уплаты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шесть тысяч триста восемьдесят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1» сентя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итстоп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Гадиева, 58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.09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Иосиф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8а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8.09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итстоп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6 382,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Иосиф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6 382,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.  Предложение о цене товара, с учетом всех расходов по доставке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6 382 руб</w:t>
      </w:r>
      <w:r>
        <w:rPr>
          <w:sz w:val="24"/>
          <w:szCs w:val="26"/>
        </w:rPr>
        <w:t>.(двести шесть тысяч триста восемьдесят два рубля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, котировочную заявку, которая поступила ранее котировочных заявок других участников размещения заказа, при предложении одинаковой цены товара (ст. 47, п. 2, №94-ФЗ от 21.07.2005г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6"/>
        </w:rPr>
        <w:t>ООО «Питстоп»</w:t>
      </w:r>
      <w:r>
        <w:rPr>
          <w:b/>
          <w:sz w:val="24"/>
          <w:szCs w:val="24"/>
        </w:rPr>
        <w:t xml:space="preserve">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</w:rPr>
        <w:t xml:space="preserve">  </w:t>
      </w:r>
      <w:r>
        <w:rPr/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Гадиева, 58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шесть тысяч триста восемьдесят два рубля</w:t>
      </w:r>
      <w:r>
        <w:rPr>
          <w:sz w:val="24"/>
          <w:szCs w:val="26"/>
        </w:rPr>
        <w:t>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ЗАО «Иосиф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 Пожарского, 38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шесть тысяч триста восемьдесят два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 xml:space="preserve"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(Фамилия, Имя, Отчество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лаев Руслан Георги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18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0T14:59:00Z</cp:lastPrinted>
  <dcterms:modified xsi:type="dcterms:W3CDTF">2006-09-12T10:18:00Z</dcterms:modified>
  <cp:revision>2</cp:revision>
  <dc:subject/>
  <dc:title>ПРОТОКОЛ ОЦЕНКИ И СОПОСТАВЛЕНИЯ ЗАЯВОК НА УЧАСТИЕ В КОНКУРСЕ </dc:title>
</cp:coreProperties>
</file>