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приобретение медицинского  диагностического оборудования   для нужд Владикавказского муниципального учреждения здравоохранения Поликлиники №1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22-07 от «6»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Штыба, 2, этаж 3, каб. 310, проводит запрос котировок на  приобретение медицинского диагностического оборудования для нужд Владикавказского муниципального учреждения здравоохранения Поликлиники №1.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ния Поликлиника №1, РСО-Алания, г. Владикавказ, ул. Куйбышева, 66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992"/>
        <w:gridCol w:w="867"/>
        <w:gridCol w:w="35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и характеристики поставляемого това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Комплекс компьютерный многофункциональный для исследован Ия ЭЭГ и ВП «Нейро-Спектор-4»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Комплекс реографический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4-канальный «Рео-Спектр-2»-многофункциональный  с компьютерными программами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21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 xml:space="preserve">Фотодиод ФД-5 </w:t>
            </w:r>
            <w:r>
              <w:rPr>
                <w:b/>
                <w:color w:val="000000"/>
                <w:spacing w:val="21"/>
                <w:sz w:val="22"/>
                <w:szCs w:val="22"/>
              </w:rPr>
              <w:t>11-1:</w:t>
            </w:r>
          </w:p>
          <w:p>
            <w:pPr>
              <w:pStyle w:val="Normal"/>
              <w:rPr>
                <w:b/>
                <w:b/>
                <w:color w:val="000000"/>
                <w:spacing w:val="21"/>
                <w:sz w:val="22"/>
                <w:szCs w:val="22"/>
              </w:rPr>
            </w:pPr>
            <w:r>
              <w:rPr>
                <w:b/>
                <w:color w:val="000000"/>
                <w:spacing w:val="2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5"/>
                <w:szCs w:val="25"/>
              </w:rPr>
            </w:pPr>
            <w:r>
              <w:rPr>
                <w:b/>
                <w:color w:val="000000"/>
                <w:spacing w:val="-7"/>
                <w:sz w:val="25"/>
                <w:szCs w:val="25"/>
              </w:rPr>
              <w:t>Спирометр комьютерный «Спиро-Спектор»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sz w:val="25"/>
                <w:szCs w:val="25"/>
              </w:rPr>
            </w:pPr>
            <w:r>
              <w:rPr>
                <w:b/>
                <w:color w:val="000000"/>
                <w:spacing w:val="-6"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sz w:val="25"/>
                <w:szCs w:val="25"/>
              </w:rPr>
            </w:pPr>
            <w:r>
              <w:rPr>
                <w:b/>
                <w:color w:val="000000"/>
                <w:spacing w:val="-6"/>
                <w:sz w:val="25"/>
                <w:szCs w:val="25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Электрокардиограф компьютерный «ПолиСпектр-8/Б»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Комплектующие к указанному медицинскому оборуд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Поставляемый товар должен сопровождаться необходимой документацией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русском языке и копиями сертификатов соответствия Госстандарта РФ. Аппаратура с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аксессуарами и принадлежностями к ним должны быть упакованы в строгом соответствии с условиями международных стандартов, предъявляемыми к аппаратуре и оборудованию медицинского назначения. Поставщик обеспечивает поставку товара до места назначения за свой счет и производит гарантийное и техническое обслуживание в течение 12 месяцев, с заменой запасных частей за счет поставщика с момента ввода аппаратуры в эксплуатацию. Весь поставляемый товар должен отвечать требованиям экологической безопасности. 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поставки товара: РСО-Алания, г. Владикавказ, ул. Куцбышева,66, Поликлиника№1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поставки: 03.10.2007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   476000 руб.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 ( разгрузка/погрузка)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10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6августа, срок окончания 16 августа 2007г.(16 августа котировочные заявки принимаются до 15.00,время московское), контактное лицо Дзахоева Лаура Руслан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 Срок и условия оплаты:-30% авансом, далее оплата после поставки оборуд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/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left="426" w:hanging="426"/>
        <w:rPr>
          <w:rFonts w:ascii="Century" w:hAnsi="Century" w:cs="Century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оект контракта-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 xml:space="preserve">Зам. руководителя управления 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 закупкам и торгам</w:t>
      </w:r>
      <w:r>
        <w:rPr>
          <w:rFonts w:cs="Century" w:ascii="Century" w:hAnsi="Century"/>
          <w:color w:val="000000"/>
          <w:sz w:val="24"/>
          <w:szCs w:val="24"/>
        </w:rPr>
        <w:t xml:space="preserve">                                                 </w:t>
        <w:tab/>
        <w:tab/>
        <w:tab/>
        <w:t xml:space="preserve">    С. Габисо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993" w:right="70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7:48:00Z</dcterms:created>
  <dc:creator>Обухань  Михаил  Иванович</dc:creator>
  <dc:description/>
  <dc:language>en-US</dc:language>
  <cp:lastModifiedBy>Venera</cp:lastModifiedBy>
  <cp:lastPrinted>2007-08-07T16:57:00Z</cp:lastPrinted>
  <dcterms:modified xsi:type="dcterms:W3CDTF">2007-12-20T13:36:00Z</dcterms:modified>
  <cp:revision>12</cp:revision>
  <dc:subject/>
  <dc:title>   Дзжуджыхъжуы   горжты                                                             Администрация     </dc:title>
</cp:coreProperties>
</file>