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 xml:space="preserve">на право заключения муниципального  </w:t>
      </w:r>
      <w:r>
        <w:rPr>
          <w:sz w:val="28"/>
          <w:szCs w:val="28"/>
        </w:rPr>
        <w:t>контракта на поставку многофункционального цифрового ультразвукового сканера для нужд ВМУЗ «Поликлиника №1»  г. Владикавказа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5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15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+па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ск, ул.  Гоголя,5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338 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течение 20дней  после подписания контракта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Магаев Казбек Александ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1-08от «15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4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+пар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Цветной буклет предлагаемого к поставке медицинского оборудования, копии п/п об уплате налогов, уплачиваемых с применением УНС за 2007г., отчет о прибылях и убытках предприятия за 2007г., налоговая декларация по налогу, уплачиваемому в связи с применением УНС за 2007г. с  отметкой,  справка инспекции ФНС по г. Курск№4128 от 21.03.2008г., санитарно-эпидемиологическое заключение(копия), регистрационное удостоверение ФС№2005/1765 (копия), сертификат соответствия Госстандарта России(копия), описание предлагаемого оборудовани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07T10:36:00Z</cp:lastPrinted>
  <dcterms:modified xsi:type="dcterms:W3CDTF">2008-04-15T14:57:00Z</dcterms:modified>
  <cp:revision>16</cp:revision>
  <dc:subject/>
  <dc:title>ПРОТОКОЛ № 79-06</dc:title>
</cp:coreProperties>
</file>