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токол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с заявками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участие в предварительном отборе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 июн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>Процедура проведения предварительного отбора в целях оказания гуманитарной помощи либо ликвидации последствий природного или техногенного характер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4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7 » июня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7» июня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8 (восемь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Член конкурсной комиссии 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4562"/>
        <w:gridCol w:w="198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Владремстрой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ул. Куйбышева,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. Чшиев Г.Л. «Строй Бест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. ул. Гукаева 22 к. 2/2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а-Строительная Компания СтройБест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. ул. Гукаева 22 к. 2/2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асс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ул. Бесланская, 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ДСиБ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ул.Молодежная,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ДСиБ ЗМО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– Алания, г. Владикавказ, Гизельское шоссе,5 к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ршина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 - Алания, г. Владикавказ, пр. Коста, 17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«Владдорстрой 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Тогоева, 2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итель уполномоченного орган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13140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27» июня </w:t>
      </w:r>
      <w:r>
        <w:rPr/>
        <w:t xml:space="preserve">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47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1924"/>
        <w:gridCol w:w="1802"/>
        <w:gridCol w:w="1440"/>
        <w:gridCol w:w="1268"/>
        <w:gridCol w:w="1480"/>
        <w:gridCol w:w="1480"/>
        <w:gridCol w:w="1712"/>
        <w:gridCol w:w="124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МУП «Владремстрой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. Чшиев  Г.Л. «СтройБ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о-Строительная компания Строй Бест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асс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П «ДСи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ДСиБ ЗМО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ршина 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ладдор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предварительном отбор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 (ий) на виды работ по предмету конкурс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128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 состоянии по  налогам и сборам  (копия), справка  о задолженности по социальному страхованию (копия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 физического лица в качестве индивидуального предпринимателя, уведомление о возможности применения упрощенной системы налогообложения (копия),  протокол проверки знаний (копия), справка с Адамон Банка, налоговая декларация по единому налогу, уплачиваемому в связи с применением упрощенной системы налогообложения, справка со стат .управления, уведомление с Адамон Банка (копи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видетельства о постановке на учет  юр. лица в налоговом органе по месту нахождения на тер. РФ, протокол общего собрания учредителей (копия), уведомление со стат управления (копия), справка с Адамон Банка, свидетельство о  государственной регистрации юридического лица (копия),  реквизиты  организации , справка об отсутствии задолженности, Бухгалтерский баланс, опись документов  на получении лицензии (копия)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 юр. лица,. Копия свидетельства о постановке на учет в налоговом органе юр.лица, копия справки об учете в Тер. Орган фед. Службы гос. статистики,  копия справки о состоянии расчетов по налогам и сборам, копия справки о задолженности ФСС, уведомление об открытии расчетного счета, квалификационные данные на руководителя ООО «Трасса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правки о задолженности ФСС, копия справки по налогам, сборам,  взносам, копия свидетельство о регистрации, копия свидетельства о постановке на учет в налоговом органе юр. лица,  копия свидетельство о внесении записи ЕГР юр. лиц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постановке на учет в налоговом органе  по месту нахождения на тер. РФ., копия свидетельства о государственной регистрации юр. лица, копия справки из стат регистра хоз.субъектов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ельства о государственной регистрации,  свидетельство о постановке на учет юр. лица в налоговом органе по месту нахождения на тер. РФ., копия справки  об отсутствии просроченной задолженности по уплате налогов и сборов в бюджет всех уроане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 xml:space="preserve">Свидетельство о постановке на учет  юр. лица в налоговом органе по месту нахождения на тер. РФ.,   свидетельство о государственной регистрации юр. лица, информация из единого гос. регистра (копия), налоговая декларация по налогу, уплачиваесмом в связи с применением упращенной системы налогооблажения (копия0, состояние расчетов на 24.06.2007г. 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05:00Z</dcterms:created>
  <dc:creator>123</dc:creator>
  <dc:description/>
  <dc:language>en-US</dc:language>
  <cp:lastModifiedBy>Торги</cp:lastModifiedBy>
  <cp:lastPrinted>2007-06-28T11:22:00Z</cp:lastPrinted>
  <dcterms:modified xsi:type="dcterms:W3CDTF">2007-06-28T08:10:00Z</dcterms:modified>
  <cp:revision>6</cp:revision>
  <dc:subject/>
  <dc:title>ПРОТОКОЛ </dc:title>
</cp:coreProperties>
</file>