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155" cy="8993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9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7250" cy="100037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00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6615" cy="8852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6615" cy="885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8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36615" cy="88525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6615" cy="885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275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2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885" cy="8764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98723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87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9790" cy="8874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887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7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9790" cy="8874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887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29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3440" cy="87115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345" cy="965962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965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4710" cy="880872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880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76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4710" cy="880872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880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744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13:00Z</dcterms:created>
  <dc:creator>Лаура Засеева</dc:creator>
  <dc:description/>
  <cp:keywords/>
  <dc:language>en-US</dc:language>
  <cp:lastModifiedBy>Зассеева</cp:lastModifiedBy>
  <dcterms:modified xsi:type="dcterms:W3CDTF">2016-04-18T10:16:00Z</dcterms:modified>
  <cp:revision>3</cp:revision>
  <dc:subject/>
  <dc:title/>
</cp:coreProperties>
</file>