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»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емонтных работ для Владикавказского муниципального учреждения здравоохранения – Детской поликлиники №2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74-07 от «4»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 ремонтных работ для Владикавказского муниципального учреждения здравоохранения – Детской поликлиники №2.</w:t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– Детская поликлиника №2, РСО-Алания, г. Владикавказ, пр. Коста, 84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выполняемых работ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02зд-2007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пр. Коста, 84, ВМУЗ – Детская поликлиника №2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абот: 01.10 2007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234 360,7 руб. Цена указана с учетом затрат на выполнение работ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5 сентября, срок окончания 11 сентября 2007г.(11 сен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0:38:00Z</dcterms:created>
  <dc:creator>Обухань  Михаил  Иванович</dc:creator>
  <dc:description/>
  <cp:keywords/>
  <dc:language>en-US</dc:language>
  <cp:lastModifiedBy>Dom</cp:lastModifiedBy>
  <cp:lastPrinted>2007-06-25T15:46:00Z</cp:lastPrinted>
  <dcterms:modified xsi:type="dcterms:W3CDTF">2007-09-04T10:38:00Z</dcterms:modified>
  <cp:revision>2</cp:revision>
  <dc:subject/>
  <dc:title>   Дзжуджыхъжуы   горжты                                                             Администрация     </dc:title>
</cp:coreProperties>
</file>