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44А-08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аукционе.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Владикавказ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« 13»октября 2008г.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контракта    на выполнение ремонтных работ  глазного отделения КБСП-вторая очередь и строительство фонтана в сквере по ул. Тамаева-Куйбышева-Бородинская г. Владикавказа.</w:t>
      </w:r>
    </w:p>
    <w:p>
      <w:pPr>
        <w:pStyle w:val="Normal"/>
        <w:shd w:fill="FFFFFF" w:val="clear"/>
        <w:ind w:left="-12" w:right="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иева Светлана Иналуковна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сова Марина Керме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в газете </w:t>
      </w:r>
      <w:r>
        <w:rPr>
          <w:color w:val="003366"/>
          <w:sz w:val="28"/>
          <w:szCs w:val="28"/>
        </w:rPr>
        <w:t>«Владикавказ»№</w:t>
      </w:r>
      <w:r>
        <w:rPr>
          <w:color w:val="0000FF"/>
          <w:sz w:val="28"/>
          <w:szCs w:val="28"/>
        </w:rPr>
        <w:t>71 от 19.09.2008г.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 окончания указанного в извещении о проведении аукциона срока подачи заявок на участие в аукционе  «13» октября 2008 г. до </w:t>
      </w:r>
      <w:r>
        <w:rPr>
          <w:color w:val="000080"/>
          <w:sz w:val="28"/>
          <w:szCs w:val="28"/>
        </w:rPr>
        <w:t xml:space="preserve">12 </w:t>
      </w:r>
      <w:r>
        <w:rPr>
          <w:sz w:val="28"/>
          <w:szCs w:val="28"/>
        </w:rPr>
        <w:t>часов 00 минут (время московское) были    предоставлены  3</w:t>
      </w:r>
      <w:r>
        <w:rPr>
          <w:color w:val="0000FF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(три) </w:t>
      </w:r>
      <w:r>
        <w:rPr>
          <w:sz w:val="28"/>
          <w:szCs w:val="28"/>
        </w:rPr>
        <w:t>запечатанных и маркированных в соответствии с требованиями аукционной документации конверты      с заявкой на участие в аукционе. Пакеты      документов  были   зарегистрированы    в журнале регистрации зая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 заявок на участие в аукционе проводилась аукционной комиссией «13» октября 2008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   предоставлена  заявка на участие в аукционе следующего участника размещения заказа:</w:t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73"/>
        <w:gridCol w:w="6300"/>
        <w:gridCol w:w="2520"/>
        <w:gridCol w:w="3780"/>
      </w:tblGrid>
      <w:tr>
        <w:trPr>
          <w:trHeight w:val="11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  <w:t>Номер лота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ы в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я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Весенняя, д.7, корп.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.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тинент»- филиа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 ул. 1-я Промышленная,3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.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 «УПТК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 ул. 6-я Промышленная,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.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 комиссия рассмотрела заявку на участие в аукционе в соответствии с требованиями и условиями, установленным в аукцион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700"/>
        <w:gridCol w:w="3060"/>
        <w:gridCol w:w="3060"/>
      </w:tblGrid>
      <w:tr>
        <w:trPr>
          <w:trHeight w:val="70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, участника конкурса</w:t>
            </w:r>
          </w:p>
        </w:tc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Члены Единой комиссии</w:t>
            </w:r>
          </w:p>
        </w:tc>
      </w:tr>
      <w:tr>
        <w:trPr>
          <w:trHeight w:val="60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Есиева Светлана Иналук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иоев Казбек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абисов Сергей Хазб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Дзарасова Марина Керме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Дзахоева Лаура Руслановна</w:t>
            </w:r>
          </w:p>
        </w:tc>
      </w:tr>
      <w:tr>
        <w:trPr>
          <w:trHeight w:val="3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 xml:space="preserve">допусти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5" w:leader="none"/>
              </w:tabs>
              <w:ind w:left="870" w:hanging="870"/>
              <w:rPr/>
            </w:pPr>
            <w:r>
              <w:rPr/>
              <w:t>допустить</w:t>
            </w:r>
          </w:p>
        </w:tc>
      </w:tr>
      <w:tr>
        <w:trPr>
          <w:trHeight w:val="3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тине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 xml:space="preserve">допусти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5" w:leader="none"/>
              </w:tabs>
              <w:ind w:left="870" w:hanging="870"/>
              <w:rPr/>
            </w:pPr>
            <w:r>
              <w:rPr/>
              <w:t>допустить</w:t>
            </w:r>
          </w:p>
        </w:tc>
      </w:tr>
      <w:tr>
        <w:trPr>
          <w:trHeight w:val="3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Т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пусти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не допусти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не допуст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не допуст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5" w:leader="none"/>
              </w:tabs>
              <w:ind w:left="870" w:hanging="870"/>
              <w:rPr/>
            </w:pPr>
            <w:r>
              <w:rPr/>
              <w:t>не 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9"/>
          <w:szCs w:val="29"/>
        </w:rPr>
        <w:t>допустить к участию в открытом аукционе по лоту №1 ООО «Лея»;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- допустить к участию в открытом аукционе по лоту №1 ООО «Континент»;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- отклонить «ВМУП УПТК», т.к. заявка на участие в аукционе оформлена не по форме, а именно на заявке на участие в аукционе нет исходящего номера;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-  признать аукцион несостоявшимся по лоту №2 и  рекомендует   заключить муниципальный контракт с единственным подрядчиком или  переобъявить аукцион по данному лоту согласно ФЗ №94 от 21. 07. 2005г. «О размещении заказа на поставки товаров, выполнение работ, оказания услуг для государственных и муниципальных нужд»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/>
      </w:pPr>
      <w:r>
        <w:rPr>
          <w:sz w:val="29"/>
          <w:szCs w:val="29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9"/>
          <w:szCs w:val="29"/>
          <w:lang w:val="en-US"/>
        </w:rPr>
        <w:t>vladikavkaz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  <w:lang w:val="en-US"/>
        </w:rPr>
        <w:t>osetia</w:t>
      </w:r>
      <w:r>
        <w:rPr>
          <w:color w:val="000000"/>
          <w:spacing w:val="-4"/>
          <w:sz w:val="29"/>
          <w:szCs w:val="29"/>
        </w:rPr>
        <w:t>.</w:t>
      </w:r>
      <w:r>
        <w:rPr>
          <w:color w:val="000000"/>
          <w:spacing w:val="-4"/>
          <w:sz w:val="29"/>
          <w:szCs w:val="29"/>
          <w:lang w:val="en-US"/>
        </w:rPr>
        <w:t>ru</w:t>
      </w:r>
      <w:r>
        <w:rPr>
          <w:sz w:val="29"/>
          <w:szCs w:val="29"/>
        </w:rPr>
        <w:t xml:space="preserve">.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0037"/>
      </w:tblGrid>
      <w:tr>
        <w:trPr>
          <w:trHeight w:val="467" w:hRule="atLeast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Единой  комиссии</w:t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Есиева Светлана Иналуковна</w:t>
            </w:r>
          </w:p>
        </w:tc>
      </w:tr>
      <w:tr>
        <w:trPr>
          <w:trHeight w:val="511" w:hRule="atLeast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____________________________ </w:t>
            </w:r>
            <w:r>
              <w:rPr>
                <w:sz w:val="24"/>
                <w:szCs w:val="26"/>
              </w:rPr>
              <w:t>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сова Марина Керме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10037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</w:rPr>
            </w:pPr>
            <w:r>
              <w:rPr>
                <w:sz w:val="24"/>
              </w:rPr>
              <w:t>________________  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10037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4а-08 от «13» октябр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6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682"/>
        <w:gridCol w:w="3899"/>
        <w:gridCol w:w="3908"/>
        <w:gridCol w:w="381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я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тинент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ТК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нковские реквизиты, копия свидетельства о постановке на учет в налоговом органе, копия свидетельства о внесении записи в ЕГР, копия формы №1 «Бухгалтерский баланса» копия отчета о прибылях и убытках копия справки об отсутствии задолженности,  справка со тат управления, копия сметы на выполняемые работы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бухгалтерского баланса  и приложение к нему за 2 кв. 2008г. копия свидетельства о постановке на учет в налоговом органе копия свидетельства о государственной регистрации справка об отсутствии задолженности по налогам и сборам, копия информационного письма Фед. Службы. Гос. статистики по РСО-Ала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6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6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ы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10-17T10:35:00Z</cp:lastPrinted>
  <dcterms:modified xsi:type="dcterms:W3CDTF">2008-10-17T09:29:00Z</dcterms:modified>
  <cp:revision>134</cp:revision>
  <dc:subject/>
  <dc:title>ПРОТОКОЛ № 76-06</dc:title>
</cp:coreProperties>
</file>