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Чка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Чкал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-8000365</wp:posOffset>
                </wp:positionV>
                <wp:extent cx="2025650" cy="103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0350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81.5pt;mso-wrap-distance-left:9.05pt;mso-wrap-distance-right:9.05pt;mso-wrap-distance-top:0pt;mso-wrap-distance-bottom:0pt;margin-top:-629.9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- ул.Чка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- ул.Чкал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2.8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ерала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. Космодемьянск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Галко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2.8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 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Тер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техн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и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с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Чкалов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клинич. Больниц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Техник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Тер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 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амвайные пути по 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угкаева-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Владикавказская-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4"/>
        <w:gridCol w:w="3439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Электроцинк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ый рынок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сетинский театр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Т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.№7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8-11-24T15:07:00Z</cp:lastPrinted>
  <dcterms:modified xsi:type="dcterms:W3CDTF">2009-03-03T13:00:00Z</dcterms:modified>
  <cp:revision>37</cp:revision>
  <dc:subject/>
  <dc:title/>
</cp:coreProperties>
</file>