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4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 xml:space="preserve">Редант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-ул.Гади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4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 xml:space="preserve">Редант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-ул.Гади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575</wp:posOffset>
                </wp:positionH>
                <wp:positionV relativeFrom="paragraph">
                  <wp:posOffset>-7898765</wp:posOffset>
                </wp:positionV>
                <wp:extent cx="2025650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715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6.5pt;mso-wrap-distance-left:9.05pt;mso-wrap-distance-right:9.05pt;mso-wrap-distance-top:0pt;mso-wrap-distance-bottom:0pt;margin-top:-621.95pt;mso-position-vertical-relative:text;margin-left: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 xml:space="preserve">Редант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  <w:lang w:val="en-US"/>
                              </w:rPr>
                              <w:t>II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ди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 xml:space="preserve">Редант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  <w:lang w:val="en-US"/>
                        </w:rPr>
                        <w:t>II-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ди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18.8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.Соснов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адиева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1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18.8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Ласточ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 «ОЗАТЭ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Аркти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Дом Печат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ресторан«Жемчужин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ая станц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ий «Осети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2 (поворот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основая (школ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основая (Застав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Редан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eastAsia="Arial" w:cs="Arial" w:ascii="Arial" w:hAnsi="Arial"/>
                <w:shadow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5095"/>
        <w:gridCol w:w="3444"/>
      </w:tblGrid>
      <w:tr>
        <w:trPr/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гран.застава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руглосуточно</w:t>
            </w:r>
          </w:p>
        </w:tc>
      </w:tr>
      <w:tr>
        <w:trPr/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анаторий «Осетия»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ечати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Арктика»</w:t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9.00</w:t>
            </w:r>
          </w:p>
        </w:tc>
      </w:tr>
      <w:tr>
        <w:trPr/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Admin</cp:lastModifiedBy>
  <dcterms:modified xsi:type="dcterms:W3CDTF">2012-08-29T08:16:00Z</dcterms:modified>
  <cp:revision>34</cp:revision>
  <dc:subject/>
  <dc:title/>
</cp:coreProperties>
</file>