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72085</wp:posOffset>
                </wp:positionV>
                <wp:extent cx="635" cy="890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3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2">
                <wp:simplePos x="0" y="0"/>
                <wp:positionH relativeFrom="column">
                  <wp:posOffset>1710690</wp:posOffset>
                </wp:positionH>
                <wp:positionV relativeFrom="paragraph">
                  <wp:posOffset>172085</wp:posOffset>
                </wp:positionV>
                <wp:extent cx="3810" cy="8786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3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99720" cy="24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Николаев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Кото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-13271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-24892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9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-971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7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ичу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ГКМ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720" cy="2476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>ул. Ни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инина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-3549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27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95275" cy="24320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З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639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9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95275" cy="24320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ГМ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639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639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орт. оздоров. комплек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Аркти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ест. «Жемчуж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дная станц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639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9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30670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4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анаторий. «Осет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едант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сновая ро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760</wp:posOffset>
                </wp:positionH>
                <wp:positionV relativeFrom="paragraph">
                  <wp:posOffset>-635</wp:posOffset>
                </wp:positionV>
                <wp:extent cx="3146425" cy="189865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49.5pt;mso-wrap-distance-left:9.05pt;mso-wrap-distance-right:9.05pt;mso-wrap-distance-top:0pt;mso-wrap-distance-bottom:0pt;margin-top:-0.05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88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.55pt;margin-top:10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.55pt;margin-top:5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.55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288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.55pt;margin-top:1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7:00Z</dcterms:modified>
  <cp:revision>21</cp:revision>
  <dc:subject/>
  <dc:title/>
</cp:coreProperties>
</file>