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9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З.Магкаева-ул.Г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9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З.Магкаева-ул.Г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-8216265</wp:posOffset>
                </wp:positionV>
                <wp:extent cx="203835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9715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0.5pt;height:76.5pt;mso-wrap-distance-left:9.05pt;mso-wrap-distance-right:9.05pt;mso-wrap-distance-top:0pt;mso-wrap-distance-bottom:0pt;margin-top:-646.9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9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З.Магкаева-улГ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9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З.Магкаева-улГ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5.5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Интернациональ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орь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Шмулевич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З.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5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5.5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Г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ладикавказская-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Дзусова №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 (маг. «Барс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 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житие СПТУ №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(Сберба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-Ни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-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Тельмана-М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Бу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СГУ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 №4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нтернациональная(«ХДМ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(школа №6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-Марк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-Пушки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ушкинская-Шмулевич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З.Ма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З.Макаев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З.Макаев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З.Ма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Шмулевича- Пушки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ушкинская-.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- Ватут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-Марк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(школа №6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О.Кошев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СГУ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Бу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Тельмана-М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 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-Ни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(Сберба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житие СПТУ №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 (маг.«Барс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 №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ладикавказская-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Гагкаева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Московской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 ул.Владикавказская-.Дзу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А.Кесаева-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Пожарского-ул.Ни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Марков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08"/>
        <w:gridCol w:w="3437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 больниц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Э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dcterms:modified xsi:type="dcterms:W3CDTF">2010-01-26T09:09:00Z</dcterms:modified>
  <cp:revision>38</cp:revision>
  <dc:subject/>
  <dc:title/>
</cp:coreProperties>
</file>