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24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635" cy="9170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635" cy="4734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/т «Весн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9398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Красная Горк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9398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з-д «Бином»ё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2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ПТУ №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Павл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Мед. коллед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ВД РСО-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окуратура РСО-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Шмулевич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2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Г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Бутыр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орь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3525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6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Т/Ц «Глобус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«Центральный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арку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Джанаев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4500</wp:posOffset>
                </wp:positionH>
                <wp:positionV relativeFrom="paragraph">
                  <wp:posOffset>184785</wp:posOffset>
                </wp:positionV>
                <wp:extent cx="1270" cy="4373880"/>
                <wp:effectExtent l="12700" t="635" r="127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74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5pt;width:0.05pt;height:344.4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и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5270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8280" cy="208280"/>
            <wp:effectExtent l="0" t="0" r="0" b="0"/>
            <wp:docPr id="38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ГА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ланетарий</w:t>
      </w:r>
    </w:p>
    <w:p>
      <w:pPr>
        <w:pStyle w:val="Normal"/>
        <w:rPr>
          <w:sz w:val="44"/>
          <w:szCs w:val="44"/>
        </w:rPr>
      </w:pPr>
      <w:r>
        <w:rPr>
          <w:sz w:val="20"/>
          <w:szCs w:val="20"/>
        </w:rPr>
        <w:tab/>
        <w:tab/>
        <w:tab/>
        <w:t xml:space="preserve">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2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Б.Ват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Осетинский драм театр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170180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3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Островс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СОШ №26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Чап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З.Космодемьянской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Гугк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Леване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8280" cy="208280"/>
            <wp:effectExtent l="0" t="0" r="0" b="0"/>
            <wp:docPr id="6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осковская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6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41275</wp:posOffset>
                </wp:positionV>
                <wp:extent cx="114300" cy="114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2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Цокол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61060</wp:posOffset>
                </wp:positionH>
                <wp:positionV relativeFrom="paragraph">
                  <wp:posOffset>123190</wp:posOffset>
                </wp:positionV>
                <wp:extent cx="1270" cy="1865630"/>
                <wp:effectExtent l="12700" t="635" r="1270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8662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9.7pt;width:0.05pt;height:146.85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75360</wp:posOffset>
                </wp:positionH>
                <wp:positionV relativeFrom="paragraph">
                  <wp:posOffset>123190</wp:posOffset>
                </wp:positionV>
                <wp:extent cx="1270" cy="1865630"/>
                <wp:effectExtent l="12700" t="635" r="127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8662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8pt;margin-top:9.7pt;width:0.1pt;height:146.85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201930" cy="201930"/>
            <wp:effectExtent l="0" t="0" r="0" b="0"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6106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67.8pt;margin-top:2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ул. М.Пехатин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/>
        <w:drawing>
          <wp:inline distT="0" distB="0" distL="0" distR="0">
            <wp:extent cx="201930" cy="201930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6106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67.8pt;margin-top:2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«Евросеть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106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67.8pt;margin-top:9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</w:t>
      </w:r>
      <w:r>
        <w:rPr/>
        <w:drawing>
          <wp:inline distT="0" distB="0" distL="0" distR="0">
            <wp:extent cx="212090" cy="180340"/>
            <wp:effectExtent l="0" t="0" r="0" b="0"/>
            <wp:docPr id="7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 xml:space="preserve">     ул.А.Кес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6106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67.8pt;margin-top:3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ул. Весенняя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drawing>
          <wp:inline distT="0" distB="0" distL="0" distR="0">
            <wp:extent cx="223520" cy="180340"/>
            <wp:effectExtent l="0" t="0" r="0" b="0"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61060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67.8pt;margin-top:4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180975" cy="200025"/>
            <wp:effectExtent l="0" t="0" r="0" b="0"/>
            <wp:docPr id="8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Владикавказская ярмарк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6106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7.8pt;margin-top:6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ул. А.Кес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8910</wp:posOffset>
                </wp:positionH>
                <wp:positionV relativeFrom="paragraph">
                  <wp:posOffset>98425</wp:posOffset>
                </wp:positionV>
                <wp:extent cx="3098800" cy="1950085"/>
                <wp:effectExtent l="0" t="0" r="0" b="0"/>
                <wp:wrapNone/>
                <wp:docPr id="8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9500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53.55pt;mso-wrap-distance-left:9.05pt;mso-wrap-distance-right:9.05pt;mso-wrap-distance-top:0pt;mso-wrap-distance-bottom:0pt;margin-top:7.7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5760</wp:posOffset>
                </wp:positionH>
                <wp:positionV relativeFrom="paragraph">
                  <wp:posOffset>22225</wp:posOffset>
                </wp:positionV>
                <wp:extent cx="10160" cy="229235"/>
                <wp:effectExtent l="8255" t="635" r="825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29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1.75pt;width:0.75pt;height:18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0985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.55pt;margin-top:10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0985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0.55pt;margin-top:8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241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8.3pt;margin-top:8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4.png"/><Relationship Id="rId33" Type="http://schemas.openxmlformats.org/officeDocument/2006/relationships/image" Target="media/image1.png"/><Relationship Id="rId34" Type="http://schemas.openxmlformats.org/officeDocument/2006/relationships/image" Target="media/image6.png"/><Relationship Id="rId35" Type="http://schemas.openxmlformats.org/officeDocument/2006/relationships/image" Target="media/image5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5.png"/><Relationship Id="rId42" Type="http://schemas.openxmlformats.org/officeDocument/2006/relationships/image" Target="media/image4.png"/><Relationship Id="rId43" Type="http://schemas.openxmlformats.org/officeDocument/2006/relationships/image" Target="media/image1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12-22T08:58:00Z</dcterms:modified>
  <cp:revision>21</cp:revision>
  <dc:subject/>
  <dc:title/>
</cp:coreProperties>
</file>