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8089265</wp:posOffset>
                </wp:positionV>
                <wp:extent cx="20637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2.5pt;height:79.5pt;mso-wrap-distance-left:9.05pt;mso-wrap-distance-right:9.05pt;mso-wrap-distance-top:0pt;mso-wrap-distance-bottom:0pt;margin-top:-636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–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–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3.3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л. З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>ул. Горь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ул. Владикавказска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>ул. 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7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3.3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пр.Коста - 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еждународная-ул.А.Кес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 –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ед.академия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Ради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>
          <w:trHeight w:val="409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 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9:00Z</dcterms:modified>
  <cp:revision>40</cp:revision>
  <dc:subject/>
  <dc:title/>
</cp:coreProperties>
</file>