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9053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9032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.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295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25654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2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Международ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e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8e40" stroked="t" o:allowincell="f" style="position:absolute;margin-left:125.85pt;margin-top:5.9pt;width:8.95pt;height:8.95pt;mso-wrap-style:none;v-text-anchor:middle">
                <v:fill o:detectmouseclick="t" type="solid" color2="#ff71b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-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e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8e40" stroked="t" o:allowincell="f" style="position:absolute;margin-left:125.85pt;margin-top:10.75pt;width:8.95pt;height:8.95pt;mso-wrap-style:none;v-text-anchor:middle">
                <v:fill o:detectmouseclick="t" type="solid" color2="#ff71b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5.85pt;margin-top:8.4pt;width:8.95pt;height:8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6pt;margin-top:-8.1pt;width:8.95pt;height:8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8295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e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8e40" stroked="t" o:allowincell="f" style="position:absolute;margin-left:125.85pt;margin-top:9.65pt;width:8.95pt;height:8.95pt;mso-wrap-style:none;v-text-anchor:middle">
                <v:fill o:detectmouseclick="t" type="solid" color2="#ff71b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6.9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/.ц. «Асик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6.8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3.4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 Первомай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2pt;width:8.95pt;height:8.95pt;mso-wrap-style:none;v-text-anchor:middle">
                <v:fill o:detectmouseclick="t" type="solid" color2="#0869b9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-11620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-9.1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Довато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8.2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стелл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295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5.85pt;margin-top:9.45pt;width:8.95pt;height:8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 Шты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3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20129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-14668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11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тейтон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/.Ц.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26pt;margin-top:10.45pt;width:8.95pt;height:8.9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5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7.0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8295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6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8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З.Ма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36:00Z</dcterms:modified>
  <cp:revision>24</cp:revision>
  <dc:subject/>
  <dc:title/>
</cp:coreProperties>
</file>