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Бзарова - п.Спу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Бзарова - п.Спут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-7873365</wp:posOffset>
                </wp:positionV>
                <wp:extent cx="20256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33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3.5pt;mso-wrap-distance-left:9.05pt;mso-wrap-distance-right:9.05pt;mso-wrap-distance-top:0pt;mso-wrap-distance-bottom:0pt;margin-top:-619.9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1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Бзарова -п.Спу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Бзарова -п.Спут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9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.Спут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осточные кладбищ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ет.фа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Неивестного солда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В-2 ул. 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Бибо Ват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Таут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Иристо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Мичур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Ост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Бза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1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9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5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Спутник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ые кладбищ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.фа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еизвестного солда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 «Приво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Академ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театр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ермаркет «Стейто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 Жуковского-ул. 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ибо Ва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Драм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а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50 летия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ристо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чу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Ос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з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а железобетонных моста неограниченной грузоподъемности через р. Терек по ул.Кирова и ул.Московска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Кирова – ул.Маркус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Мира – ул.Кир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пр.Коста - ул.Таут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 – 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111"/>
        <w:gridCol w:w="3434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ет.фак ГГАУ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2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.00-22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Привоз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 №1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.00-22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 №3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БСП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 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cp:lastPrinted>2008-10-22T12:02:00Z</cp:lastPrinted>
  <dcterms:modified xsi:type="dcterms:W3CDTF">2009-03-03T13:01:00Z</dcterms:modified>
  <cp:revision>41</cp:revision>
  <dc:subject/>
  <dc:title/>
</cp:coreProperties>
</file>