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Леонова – ул.З.М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Леонова – ул.З.М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987665</wp:posOffset>
                </wp:positionV>
                <wp:extent cx="2012950" cy="908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9080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5pt;height:71.5pt;mso-wrap-distance-left:9.05pt;mso-wrap-distance-right:9.05pt;mso-wrap-distance-top:0pt;mso-wrap-distance-bottom:0pt;margin-top:-628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Леонова – ул.З.М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Леонова – ул.З.М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8.350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л.З.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Армя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Осет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Леон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26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8.350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Академ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истонски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утуз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ет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ен.Плиева-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Коста.-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та (Главпочтамп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та-Лари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та-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арбашова (Дет.больниц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арбашова (пол.№4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арбашова (ГИБД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 (маг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лад-ая-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ладикавказская-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6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ладикавказска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СПТУ №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5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вокзал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онова №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онова №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вокзал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СПТУ №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ладикавказска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ладикавказская-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лад-ая-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 (маг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арбашова №9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арбашова (поликлиника№4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арбашова (детская больниц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та (СКГМ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ари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почтамп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б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.Хетагурова, 13-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тутина (Остановка Хетагуро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3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мулевич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У (ул. Бутырин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Академ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4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 Терек по ул.ген.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Г.Баева – ул.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- ул.Барба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аева – ул.Международн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ед.академия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4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.00-2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06:00Z</dcterms:modified>
  <cp:revision>48</cp:revision>
  <dc:subject/>
  <dc:title/>
</cp:coreProperties>
</file>