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ПОЛНЕНИЕ К </w:t>
      </w:r>
      <w:r>
        <w:rPr>
          <w:b/>
          <w:i/>
          <w:sz w:val="28"/>
          <w:szCs w:val="28"/>
          <w:u w:val="single"/>
        </w:rPr>
        <w:t>ТЕХНИЧЕСКОМУ ЗАД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таж и наладка цифрового цветного IP-видеонаблюдения на объекте: </w:t>
      </w:r>
      <w:r>
        <w:rPr>
          <w:b/>
          <w:sz w:val="28"/>
          <w:szCs w:val="28"/>
        </w:rPr>
        <w:t>Водная ста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60"/>
        <w:gridCol w:w="1181"/>
        <w:gridCol w:w="893"/>
        <w:gridCol w:w="46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>
          <w:trHeight w:val="3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ая беспроводная система передачи да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87"/>
              <w:gridCol w:w="2188"/>
            </w:tblGrid>
            <w:tr>
              <w:trPr/>
              <w:tc>
                <w:tcPr>
                  <w:tcW w:w="2187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нтенна</w:t>
                  </w:r>
                </w:p>
              </w:tc>
              <w:tc>
                <w:tcPr>
                  <w:tcW w:w="2188" w:type="dxa"/>
                  <w:tcBorders>
                    <w:top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dbi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ип модуляции</w:t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DBPSK @ 1Mbps </w:t>
                    <w:br/>
                    <w:t xml:space="preserve">DQPSK @2Mbps </w:t>
                    <w:br/>
                    <w:t xml:space="preserve">CCK @ 5.5 &amp; 11Mbps </w:t>
                    <w:br/>
                    <w:t xml:space="preserve">BPSK @ 6 and 9 Mbps </w:t>
                    <w:br/>
                    <w:t xml:space="preserve">QPSK @ 12 and 18 Mbps </w:t>
                    <w:br/>
                    <w:t xml:space="preserve">16-QAM @ 24 and 36 Mbps </w:t>
                    <w:br/>
                    <w:t>64-QAM @ 48 and 54 Mbps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Чувствительность</w:t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26dBm Min. @1, 2, 5.5, 11Mbps </w:t>
                    <w:br/>
                    <w:t xml:space="preserve">26dBm Min. @6, 9, 12, 18, 24Mbps </w:t>
                    <w:br/>
                    <w:t xml:space="preserve">24dBm Min. @36Mbps </w:t>
                    <w:br/>
                    <w:t xml:space="preserve">23dBm Min.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@48Mbps</w:t>
                    <w:br/>
                    <w:t>22dBm Min. @54Mbps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жимы работы</w:t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Point-to-Point </w:t>
                    <w:br/>
                    <w:t xml:space="preserve">Point-to-Multipoint Bridge </w:t>
                    <w:br/>
                    <w:t xml:space="preserve">AP </w:t>
                    <w:br/>
                    <w:t xml:space="preserve">Client Bridge </w:t>
                    <w:br/>
                    <w:t>WDS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>Atheros AR2316 SOC, MIPS 4KC, 180MHz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чие температуры</w:t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40 ... +80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AM/FLASH</w:t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 MB SDRAM/4 MB FLASH 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итание</w:t>
                  </w:r>
                </w:p>
              </w:tc>
              <w:tc>
                <w:tcPr>
                  <w:tcW w:w="2188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V, 1A (12 Watts)   </w:t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88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75" w:type="dxa"/>
                  <w:gridSpan w:val="2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встроенные механизмы QoS, позволяющие предоставлять сервисы  до 8 классов QoS, до 8-и сервисных потоков на класс, Best Effort, Realtime, на каждый сервисный поток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конструкция базовых станций обеспечивает широкие возможности по</w:t>
                  </w:r>
                </w:p>
                <w:p>
                  <w:pPr>
                    <w:pStyle w:val="Style15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сштабированию от одного до шести секторов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частный протокол поллинга WORP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абонентов через RADIUS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запрет на обмен данными между клиентскими устройствами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ксимальное количество VLAN- 4096 VLAN ID на сектор, 16 VLAN ID на</w:t>
                  </w:r>
                </w:p>
                <w:p>
                  <w:pPr>
                    <w:pStyle w:val="Style15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бонентское устройство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ссиметричный: CIR и MIR для исходящих и входящих потоков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поддержка 802.1D; 802.1Q; 802.1p; IPTOS; DSCP; VLAN ID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шифрование: WEP; AEC-OCB; AES-CCM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пользователей: авторизация по MAC, Radius авторизация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габариты внешнего модуля: 267×267×83 мм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интервал рабочих температур наружных блоков: -40...+60° C, встроенный элемент Пельтье обеспечивает «холодный» старт при -33°С, и охлаждение наружного радиомодуля в условиях его нагрева на солнц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8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8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                                                    Р.Фид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11:00Z</dcterms:created>
  <dc:creator>USER</dc:creator>
  <dc:description/>
  <cp:keywords/>
  <dc:language>en-US</dc:language>
  <cp:lastModifiedBy>USER</cp:lastModifiedBy>
  <cp:lastPrinted>2010-07-23T17:31:00Z</cp:lastPrinted>
  <dcterms:modified xsi:type="dcterms:W3CDTF">2010-07-23T13:32:00Z</dcterms:modified>
  <cp:revision>2</cp:revision>
  <dc:subject/>
  <dc:title>ДОПОЛНЕНИЕ К ТЕХНИЧЕСКОМУ ЗАДАНИЮ</dc:title>
</cp:coreProperties>
</file>