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Тип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4 42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74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 7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4 003,2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 831,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9 297,8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0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1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8 5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 85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2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42 8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4 3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 7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 7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2 54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3 98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2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 2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ервич-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0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 0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78 328,8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49 226,4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1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5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22 6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2 042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 957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 787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 908,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 607,6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3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2024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94 429,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0 4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 22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 68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4 973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1 164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5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6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1 789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4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9 8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6 г. Владикавказа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 72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 68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6 64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3 428,3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46 г. Владикавказа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ИНН-15030087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1 357,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8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 410 7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8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 84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8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 032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8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557 80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8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424 661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4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53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8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13 888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91 8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9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 5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9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 7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9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0 5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3 40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7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9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4 92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1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541 77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0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35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0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 9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0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31 71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0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6 031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06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1029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6 229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ервич-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349 78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6 8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 60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 78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1 612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173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030134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2 920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ервич-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, лот1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0 92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74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 374,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1 446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 381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ДОУ №89 г. Владикавказ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-15166125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2008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, лот1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е образ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ный бюджет г. Владикав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2007г, «Протокол рассмотрения заявок на участие в открытом аукционе» №04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6 145 р. (643), в течение 200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04-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204 4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204 4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4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4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74 003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74 003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62 831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62 831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09 297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09 297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1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1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8 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8 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2 8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2 8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42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42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4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4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1 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1 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3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3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2 5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2 5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83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83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52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52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2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2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1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1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2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8 328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8 328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49 226,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49 226,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2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2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2 04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62 04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3 95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3 95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 78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7 78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52 908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52 908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0 607,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20 607,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94 429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94 429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50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50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5 2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5 2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34 97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34 97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81 16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81 16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31 78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31 78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49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49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7 7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7 7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76 6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76 6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83 428,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83 428,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31 35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31 35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 410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1 410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7 8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7 8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6 03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6 03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57 8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57 8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24 66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24 66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3 88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13 88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491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491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8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8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90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90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84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84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541 7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541 7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3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3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831 7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831 7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06 03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06 03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96 22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96 22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49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49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96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96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9 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9 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40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40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21 6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21 6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72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72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20 9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320 9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8 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0 374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50 374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61 4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61 4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60 38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360 38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36 1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36 14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204 4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204 4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8 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8 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4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4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74 003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74 003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62 831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62 831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09 297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09 297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1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1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8 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8 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22 8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22 8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42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42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4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4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1 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1 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3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3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2 5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2 5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83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83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52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52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2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2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1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1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2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8 328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8 328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49 226,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49 226,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122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22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2 04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62 04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3 95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3 95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 78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7 78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52 908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52 908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20 607,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20 607,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94 429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94 429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50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50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5 2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5 2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34 97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34 97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81 16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81 16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31 78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31 78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49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49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7 7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7 7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76 6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76 6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83 428,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83 428,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31 35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31 35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 410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1 410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7 8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7 8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6 03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6 03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57 8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57 8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24 66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24 66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3 88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13 88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491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491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8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8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90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90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84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84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541 7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541 7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8 3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8 3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831 7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831 7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06 03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06 03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96 22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96 22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49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49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96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96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9 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9 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40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40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21 6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21 6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72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72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20 9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320 9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8 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38 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0 374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50 374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61 4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61 4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60 38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360 38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36 1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36 14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4"/>
        <w:gridCol w:w="1292"/>
        <w:gridCol w:w="1264"/>
        <w:gridCol w:w="1417"/>
        <w:gridCol w:w="1370"/>
        <w:gridCol w:w="2507"/>
        <w:gridCol w:w="1438"/>
        <w:gridCol w:w="1068"/>
        <w:gridCol w:w="1506"/>
      </w:tblGrid>
      <w:tr>
        <w:trPr/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мет контракт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10 г. Владикав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товара, работ.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диница измерения по ОКЕ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мма, рубле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юр. Лица (Ф.И.О. физ. лица), место нахождения(место жительств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ату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мяса говяд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7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 420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3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745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4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 750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4 003,2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5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25.4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17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77.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98.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9.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 831,6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41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.7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ячне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7.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4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85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3.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1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,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,8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5.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   Кисель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7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9 297,8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6 г. В т.ч. молодой урожая 2007 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79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ш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9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 свеж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консервирован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327"/>
        <w:gridCol w:w="1345"/>
        <w:gridCol w:w="1311"/>
        <w:gridCol w:w="1358"/>
        <w:gridCol w:w="1240"/>
        <w:gridCol w:w="2517"/>
        <w:gridCol w:w="1528"/>
        <w:gridCol w:w="304"/>
        <w:gridCol w:w="1369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МДОУ №22 г. Владикавказ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мяса говяд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 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 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4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 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8 550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 б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орог 9,0%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 855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 пач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(спагетти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2 800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6 г. В т.ч. молодой урожая 2007 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пельсины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инад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 24 г. Владикавказ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мяса говяд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ушенка говяжь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6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4 300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морожен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 75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ельд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 75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2 54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орог 9,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3 98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соль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/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ф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30"/>
        <w:gridCol w:w="1195"/>
        <w:gridCol w:w="1208"/>
        <w:gridCol w:w="1212"/>
        <w:gridCol w:w="1412"/>
        <w:gridCol w:w="2516"/>
        <w:gridCol w:w="1527"/>
        <w:gridCol w:w="1093"/>
        <w:gridCol w:w="125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 20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снок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уста квашен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 консервирова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натуральн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ли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питок щиповник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ли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31 г. Владиквказ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мяса говяд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к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20 00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 0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22 0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 xml:space="preserve">: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8 32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7,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9 226,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соль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онфеты карамель с начинкой 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околадные в ассортимент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яники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сель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натуральн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 65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00                   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Яблоки 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сно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1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гурцы консервированные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оле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оле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уста квашенн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МДОУ №39 г. Владикавказа</w:t>
            </w:r>
          </w:p>
        </w:tc>
      </w:tr>
      <w:tr>
        <w:trPr>
          <w:trHeight w:val="13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ясо 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6,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 04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>
          <w:trHeight w:val="273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г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4,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 95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 78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 xml:space="preserve">: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 90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3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8,7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3,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 607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манная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3"/>
        <w:gridCol w:w="118"/>
        <w:gridCol w:w="8"/>
        <w:gridCol w:w="1073"/>
        <w:gridCol w:w="11"/>
        <w:gridCol w:w="31"/>
        <w:gridCol w:w="19"/>
        <w:gridCol w:w="1156"/>
        <w:gridCol w:w="14"/>
        <w:gridCol w:w="72"/>
        <w:gridCol w:w="26"/>
        <w:gridCol w:w="909"/>
        <w:gridCol w:w="17"/>
        <w:gridCol w:w="15"/>
        <w:gridCol w:w="1219"/>
        <w:gridCol w:w="20"/>
        <w:gridCol w:w="19"/>
        <w:gridCol w:w="1584"/>
        <w:gridCol w:w="24"/>
        <w:gridCol w:w="23"/>
        <w:gridCol w:w="473"/>
        <w:gridCol w:w="1421"/>
        <w:gridCol w:w="670"/>
        <w:gridCol w:w="30"/>
        <w:gridCol w:w="1919"/>
        <w:gridCol w:w="7"/>
        <w:gridCol w:w="29"/>
        <w:gridCol w:w="1229"/>
        <w:gridCol w:w="4"/>
        <w:gridCol w:w="14"/>
        <w:gridCol w:w="1401"/>
        <w:gridCol w:w="4"/>
      </w:tblGrid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4 42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7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7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7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7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22,9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8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8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8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0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45 г. Владикавказа</w:t>
            </w:r>
          </w:p>
        </w:tc>
      </w:tr>
      <w:tr>
        <w:trPr>
          <w:trHeight w:val="64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ясо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0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 400</w:t>
            </w:r>
          </w:p>
        </w:tc>
        <w:tc>
          <w:tcPr>
            <w:tcW w:w="2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66108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0601001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76-80 27</w:t>
            </w:r>
          </w:p>
        </w:tc>
      </w:tr>
      <w:tr>
        <w:trPr>
          <w:trHeight w:val="193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ыба мороженная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 220</w:t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ельдь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6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 680</w:t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4 9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51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2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7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5,2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1 1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и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/>
            </w:pPr>
            <w:r>
              <w:rPr>
                <w:rFonts w:cs="Times New Roman"/>
              </w:rPr>
              <w:t>Конфеты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рамель с начинкой 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 шоколадные в ассортимент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2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6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сель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3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4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л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л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9,6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консерви-рованны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-х л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8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-ны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-х л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8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1 789</w:t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6 г. В т.ч. молодой урожая 2007 г.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.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снок 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пельси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МДОУ №46 г. Владикавказа</w:t>
            </w:r>
          </w:p>
        </w:tc>
      </w:tr>
      <w:tr>
        <w:trPr>
          <w:trHeight w:val="126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800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</w:tr>
      <w:tr>
        <w:trPr>
          <w:trHeight w:val="750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мороженна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 720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6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 680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 xml:space="preserve">: </w:t>
            </w:r>
          </w:p>
        </w:tc>
        <w:tc>
          <w:tcPr>
            <w:tcW w:w="1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6 6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2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етана 20,0%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2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коровье) - 72,5%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5,2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ло (растительное)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3 428,3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9,7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амельс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чинкой и шоколадные в ассортимент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4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22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6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2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4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9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консервирован-ны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-ны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8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1 357,5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2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2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1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.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снок 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пельсины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,5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2,4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1230"/>
        <w:gridCol w:w="1229"/>
        <w:gridCol w:w="1308"/>
        <w:gridCol w:w="1314"/>
        <w:gridCol w:w="2343"/>
        <w:gridCol w:w="1464"/>
        <w:gridCol w:w="1175"/>
        <w:gridCol w:w="1293"/>
      </w:tblGrid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МДОУ №84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кури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 410 7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ОО «Сослан», г. Владикавказ ул. 3-я Промышлен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15030144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1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 04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говя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 соле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 8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морож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8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 0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7 8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4 661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1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шек зеле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 Яблоч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3 888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пельс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87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говядина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1 8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ОО «Сослан», г. Владикавказ ул. 3-я Промышленна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15030144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1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 04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 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 7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0 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/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3 40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куле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онфеты карамель с начинко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/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марин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лл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марин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лл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4 92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МДОУ №106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говядина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0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1 77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ОО «Сослан», г. Владикавказ ул. 3-я Промышленна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15030144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1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 04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7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морожен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3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 9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31 7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6 031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7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3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рамель 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 начинкой и 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околадные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яники, 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9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 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и натураль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8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снок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рны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 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инованные огурц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-х 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инованные помидо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-х 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уста кваш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6 22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6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4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6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пельс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ш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лив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мо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173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говя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9 78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ОО «Сослан», г. Владикавказ ул. 3-я Промышленна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15030144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1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 04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ушенка говяж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6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ыба морож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6 8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ель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 7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1 61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ж/б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ф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2 92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снок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уста кваше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хли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хли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питок щ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ДОУ №89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ясо говядина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 1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8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 92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ОО «Сослан», г. Владикавказ ул. 3-я Промышленна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:15030144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П: 151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 867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 04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2 6000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 74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 374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оставка молочных и масложировых продуктов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1 4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6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6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 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1 9400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 381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шеничн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ло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7,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чне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7,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47,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еты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амель с</w:t>
            </w:r>
          </w:p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сель сухо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ц  моло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н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шек зеле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3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7 6000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6 14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лень свеж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трусов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ли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сик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брико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09:00Z</dcterms:created>
  <dc:creator>User</dc:creator>
  <dc:description/>
  <cp:keywords/>
  <dc:language>en-US</dc:language>
  <cp:lastModifiedBy>Управление экономики</cp:lastModifiedBy>
  <cp:lastPrinted>2008-02-07T12:10:00Z</cp:lastPrinted>
  <dcterms:modified xsi:type="dcterms:W3CDTF">2008-02-07T09:14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