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культуры и гуманитарным связям при администрации местного самоуправления г. Влвдикав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-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90-06  20.12.2006г. по 23.01.2007г. подведение итогов  24.01.2007г. «Протокол рассмотрения, оценки и сопоставления  заявок» №90-06 от  24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фундаментального издательского проекта «Аланская энциклопедия». Цена контракта 1690 000 руб., срок выполнения  контракта - до 01.05.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 Азии Кавказа Ариана (исследование, экспедиции, книгоиздание), г. Москва, Алтуфьевского шоссе,2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 специалист  «Управления по закупкам и торгам                                                                                                               Дзахоева Л.Р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9:00Z</dcterms:created>
  <dc:creator>Торги</dc:creator>
  <dc:description/>
  <cp:keywords/>
  <dc:language>en-US</dc:language>
  <cp:lastModifiedBy>Торги</cp:lastModifiedBy>
  <cp:lastPrinted>2007-02-07T10:58:00Z</cp:lastPrinted>
  <dcterms:modified xsi:type="dcterms:W3CDTF">2007-02-07T08:19:00Z</dcterms:modified>
  <cp:revision>1</cp:revision>
  <dc:subject/>
  <dc:title>№_____от_________2007г</dc:title>
</cp:coreProperties>
</file>