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8» 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поставку многофункционального цифрового ультразвукового сканера для нужд ВМУЗ «Поликлиника №1»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20 от 14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15» апреля  2008 года по адресу: 362040, РСО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7» апреля 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 предоставлена заявка на участие в конкурсе следующего участника размещения заказа:</w:t>
      </w:r>
    </w:p>
    <w:tbl>
      <w:tblPr>
        <w:tblW w:w="1047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160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+па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, ул.  Гоголя,55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, ул.  Гоголя,5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1 350 0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до конца июля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1 338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контракта: в течение 20дней  после подписания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 предмет лота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ОО «Меди+пар» с ценой контракта: 1 338 000 руб.  Срок поставки: в течение 20дней  после подписания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Магаев Казбек Александрович 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21T09:21:00Z</cp:lastPrinted>
  <dcterms:modified xsi:type="dcterms:W3CDTF">2008-04-21T06:42:00Z</dcterms:modified>
  <cp:revision>9</cp:revision>
  <dc:subject/>
  <dc:title>ПРОТОКОЛ № 76-06</dc:title>
</cp:coreProperties>
</file>