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91" w:hanging="0"/>
        <w:rPr/>
      </w:pPr>
      <w:r>
        <w:rPr>
          <w:b/>
          <w:sz w:val="36"/>
          <w:szCs w:val="36"/>
        </w:rPr>
        <w:t xml:space="preserve">                                                      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958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2413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ата проведения торгов, подведени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, цена контракта и срок его испол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полнении контракта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ОШ №18, г. Владикавк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ый конкурс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7-07, Лот№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открытого конкурса №47-07 с  13.04.2007 г. по 15.05.2007г. Подведение итогов  17.05.2007г. «Протокол  оценки и сопоставления  заявок на участие в открытом конкурсе» №47-07 от  17. 05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6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монтные работы в СОШ №18. Цена контракта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52 500 руб. Срок – 30 дне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/>
            </w:pPr>
            <w:r>
              <w:rPr/>
              <w:t>ООО «Стройдом», г. Владикавказ, ул. Доватора, 11, кв.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в стадии выполнения.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ОШ с. Балта. РСО-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ый конкурс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7-07, Лот№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открытого конкурса №47-07 с  13.04.2007 г. по 15.05.2007г. Подведение итогов  17.05.2007г. «Протокол  оценки и сопоставления  заявок на участие в открытом конкурсе» №47-07 от  17. 05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6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монтные работы в СОШ с. Балта. Цена контракта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99 897 руб. Срок – в течение 2-го квартала 2007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/>
            </w:pPr>
            <w:r>
              <w:rPr/>
              <w:t>ООО «СтройСервис», г. Владикавказ, ул.В. Абаева, 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в стадии выполнения.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ОШ №44, г. Владикавк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ый конкурс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7-07, Лот№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 открытого конкурса №47-07 с  13.04.2007 г. по 15.05.2007г. Подведение итогов  17.05.2007г. «Протокол  оценки и сопоставления  заявок на участие в открытом конкурсе» №47-07 от  17. 05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6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монтные работы в СОШ №44. Цена контракта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63 429 руб. Срок – в течение 2-го квартал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/>
            </w:pPr>
            <w:r>
              <w:rPr/>
              <w:t>ООО «СтройСервис», г. Владикавказ, ул.В. Абаева, 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в стадии выполнения.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ОШ №8, г. Владикавк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ый конкурс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7-07, Лот№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открытого конкурса №47-07 с  13.04.2007 г. по 15.05.2007г. Подведение итогов  17.05.2007г. «Протокол  оценки и сопоставления  заявок на участие в открытом конкурсе» №47-07 от  17. 05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6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монтные работы в СОШ №44. Цена контракта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48 190 руб. Срок – до конца 2-го квартал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/>
            </w:pPr>
            <w:r>
              <w:rPr/>
              <w:t>ООО «Кад», РСО-А., ст. Архонская, ул. Огородная, 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в стадии выполнения.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992" w:right="992" w:gutter="0" w:header="0" w:top="992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369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369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4.7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2:17:00Z</dcterms:created>
  <dc:creator>Торги</dc:creator>
  <dc:description/>
  <cp:keywords/>
  <dc:language>en-US</dc:language>
  <cp:lastModifiedBy>Управление экономики</cp:lastModifiedBy>
  <cp:lastPrinted>2007-06-06T16:24:00Z</cp:lastPrinted>
  <dcterms:modified xsi:type="dcterms:W3CDTF">2007-06-07T12:54:00Z</dcterms:modified>
  <cp:revision>5</cp:revision>
  <dc:subject/>
  <dc:title>№_____от_________2007г</dc:title>
</cp:coreProperties>
</file>