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     </w:t>
      </w: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62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8» декабр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ройство пожарной сигнализации и речевого оповещения о пожаре в МОУ СОШ  №11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№11 г. Владикавказ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Чкалова, 8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18» декабря 2007года по10 часов 30минут «18» дека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5» дека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устройство пожарной сигнализации и речевого оповещения о пожаре согласно локального сметного расчета №84 и №84/1 и план-схемы – Приложение №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Чкалова, 8, МОУ СОШ №11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конца четвертого квартала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данного вида работ,  уплате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 сорок пять тысяч семьсот шестьдесят восем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 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7» декабря  2007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Гостиева, 2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12.2007г. в 15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айра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Пожарского, 2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12.2007г. в 16-3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444 268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айра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445 768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поставку товаров, уплате налогов и других обязательных платежей, было предложено </w:t>
      </w:r>
      <w:r>
        <w:rPr>
          <w:sz w:val="24"/>
          <w:szCs w:val="26"/>
        </w:rPr>
        <w:t>ООО «Аргу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44 268 (</w:t>
      </w:r>
      <w:r>
        <w:rPr>
          <w:sz w:val="24"/>
          <w:szCs w:val="26"/>
        </w:rPr>
        <w:t>четыреста сорок четыре тысячи двести шестьдесят восемь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Аргус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г. Владикавказ, ул. Гостиева, 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Четыреста сорок четыре тысячи двести шестьдесят восемь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</w:t>
      </w:r>
      <w:r>
        <w:rPr>
          <w:b/>
          <w:sz w:val="24"/>
          <w:szCs w:val="26"/>
        </w:rPr>
        <w:t xml:space="preserve">ООО «Гайрат»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>
          <w:sz w:val="24"/>
          <w:szCs w:val="26"/>
        </w:rPr>
        <w:t xml:space="preserve"> г. Владикавказ, ул. Пожарского, 21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</w:t>
      </w:r>
      <w:r>
        <w:rPr>
          <w:sz w:val="24"/>
          <w:szCs w:val="26"/>
        </w:rPr>
        <w:t xml:space="preserve">   </w:t>
      </w:r>
      <w:r>
        <w:rPr>
          <w:b/>
          <w:sz w:val="24"/>
          <w:szCs w:val="26"/>
        </w:rPr>
        <w:t>Четыреста сорок пять тысяч семьсот шестьдесят восемь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8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ab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еранов А.П.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8:03:00Z</dcterms:created>
  <dc:creator>Воробьева О.М., Вдовина В.В., Ермаков В.А.</dc:creator>
  <dc:description/>
  <cp:keywords/>
  <dc:language>en-US</dc:language>
  <cp:lastModifiedBy>Dom</cp:lastModifiedBy>
  <cp:lastPrinted>2007-12-18T10:45:00Z</cp:lastPrinted>
  <dcterms:modified xsi:type="dcterms:W3CDTF">2007-12-18T09:17:00Z</dcterms:modified>
  <cp:revision>5</cp:revision>
  <dc:subject/>
  <dc:title>ПРОТОКОЛ ОЦЕНКИ И СОПОСТАВЛЕНИЯ ЗАЯВОК НА УЧАСТИЕ В КОНКУРСЕ </dc:title>
</cp:coreProperties>
</file>