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0" w:right="34" w:hanging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конкурса  на право заключения муниципального  контракта на выполнение  ремонта подъездов жилых  домов  по ул.Цоколаева,2;  ул.Московского,51/1 и 55/1; ул.Дзусова,34/2 и ул.Калинина,64/1 а так же ремонт мягкой рубероидной кровли жилых домов по ул.Московская,34; ул.М.Пехотинцев,5 и пр.Коста,249  г. Владикавказа   РСО-Ал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 № 76-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>: заказчик расположен по адресу: 362040,  РСО – Алания, г.Владикавказ, ул. Станиславского, 9  ВМУП «СЕЗ»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Уполномоченный орган по размещению заказа: Управление по закупкам и торгам Администрации местного самоуправления: г. Владикавказ, 362040,   РСО – Алания,  пл. Штыба, 2, этаж 3, каб. 309; контактное лицо- Габисов Сергей Хазбиевич; тел. 75-00-59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 xml:space="preserve">: право заключения муниципального  контракта на выполнение ремонта подъездов жилых домов и ремонту мягкой рубероидной кровли жилых домов  г.Владикавказа. </w:t>
      </w:r>
      <w:r>
        <w:rPr>
          <w:b/>
          <w:sz w:val="22"/>
          <w:szCs w:val="22"/>
        </w:rPr>
        <w:t>Лот №1-</w:t>
      </w:r>
      <w:r>
        <w:rPr>
          <w:sz w:val="22"/>
          <w:szCs w:val="22"/>
        </w:rPr>
        <w:t xml:space="preserve"> ремонт подъездов жилого дома по ул.Цоколаева,2: шпаклевка стен и потолков отдельными местами – 588кв.мет; окраска ранее окрашенных поверхностей известью водоэмульсионной краски с расчисткой старой: до 10%-282кв.мет; улучшенная масляная окраска ранее окрашенных стен за 1раз с расчисткой старой краски -171кв.мет. и т.д.(локальный сметный расчет №1.1приведен в конкурсной документации); </w:t>
      </w:r>
      <w:r>
        <w:rPr>
          <w:b/>
          <w:sz w:val="22"/>
          <w:szCs w:val="22"/>
        </w:rPr>
        <w:t>Лот №2-</w:t>
      </w:r>
      <w:r>
        <w:rPr>
          <w:sz w:val="22"/>
          <w:szCs w:val="22"/>
        </w:rPr>
        <w:t xml:space="preserve"> ремонт подъездов жилых домов по ул.Московская,51/1 и 55/1; ул.Дзусова,34/2 и по ул.Калинина,64/1:шпаклевка отдельными местами стен и потолков-10600кв.мет; окраска ранее окрашенных поверхностей известью водоэмульсионной краски с расчисткой старой: до 10%- 7855кв.мет; улучшенная масляная окраска ранее окрашенных стен за 1раз с расчисткой старой краски – 6429кв.мет; окраска масляными составами ранее окрашенных металлических решеток и оград: без рельефа за 2 раза; (локальный сметный расчет №1 №2 №3 и №4 приведены в конкурсной документации); </w:t>
      </w:r>
      <w:r>
        <w:rPr>
          <w:b/>
          <w:sz w:val="22"/>
          <w:szCs w:val="22"/>
        </w:rPr>
        <w:t>Лот №3-</w:t>
      </w:r>
      <w:r>
        <w:rPr>
          <w:sz w:val="22"/>
          <w:szCs w:val="22"/>
        </w:rPr>
        <w:t xml:space="preserve"> ремонт мягкой рубероидной кровли жилых домов по ул.Московская,34; ул.М.Пехотинцев,5 и по пр.Коста,249:  смена рулонной кровли в 2 слоя- 11160кв.мет; транспортировка мусора на 10км.- 19,9тонн; смена обделок из листовой стали брандмауэров и парапетов без обделки боковых стенок шириной до 1метра – 240метров; смена частей водосточных труб, воронок с лестниц или подмастей  и т.д.(полный перечень выполняемых работ приведен в локальных сметных расчетах №5, №6 и №7 конкурсной документаци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выполнения  работ:</w:t>
      </w:r>
      <w:r>
        <w:rPr>
          <w:sz w:val="22"/>
          <w:szCs w:val="22"/>
        </w:rPr>
        <w:t xml:space="preserve"> РСО-Алания, г. Владикавказ, ул.Цоколаева,2,  ул.Московская,51/1 и 55/1;  ул.Дзусова,34/2; ул.Калинина,64 ул.Московская,34; ул.М.пехотинцев,5 и пр.Коста,249</w:t>
      </w:r>
      <w:r>
        <w:rPr>
          <w:b/>
          <w:sz w:val="22"/>
          <w:szCs w:val="22"/>
        </w:rPr>
        <w:t xml:space="preserve">      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  Начальная (максимальная) цена контракта (цена лота)</w:t>
      </w:r>
      <w:r>
        <w:rPr>
          <w:sz w:val="22"/>
          <w:szCs w:val="22"/>
        </w:rPr>
        <w:t xml:space="preserve">: общая цена контракта </w:t>
      </w:r>
      <w:r>
        <w:rPr>
          <w:b/>
          <w:sz w:val="22"/>
          <w:szCs w:val="22"/>
        </w:rPr>
        <w:t xml:space="preserve">3959561,00руб. Лот №1- 499965руб. Лот №2- 2681916руб. Лот №3- 777680руб. </w:t>
      </w:r>
      <w:r>
        <w:rPr>
          <w:sz w:val="22"/>
          <w:szCs w:val="22"/>
        </w:rPr>
        <w:t xml:space="preserve"> В цену контракта включены все расходы  на выполнение работ с учетом оплаты всех налоговых сборов и платежей.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3 августа по 4 сентября  2007 года по адресу: 362040,   РСО-Алания, г. Владикавказ, пл. Штыба,2 в здании администрации, каб. №309. 4 сентября 2007г.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(время московское)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spacing w:val="-3"/>
            <w:sz w:val="22"/>
            <w:szCs w:val="22"/>
            <w:lang w:val="en-US"/>
          </w:rPr>
          <w:t>http</w:t>
        </w:r>
        <w:r>
          <w:rPr>
            <w:rStyle w:val="InternetLink"/>
            <w:spacing w:val="-3"/>
            <w:sz w:val="22"/>
            <w:szCs w:val="22"/>
          </w:rPr>
          <w:t>://</w:t>
        </w:r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</w:hyperlink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занесением в журнал регистрации. Конкурсная документация предоставляется бесплатно. 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4 сентября 2007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5 сентября 2007 года по адресу: г. Владикавказ пл. Штыба,2 здание Администрации местного самоуправления, подведения итогов 7 сентября 2007года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>8</w:t>
      </w:r>
      <w:r>
        <w:rPr>
          <w:b/>
          <w:sz w:val="22"/>
          <w:szCs w:val="22"/>
        </w:rPr>
        <w:t>.  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цена контракта - значение критерия - 80%;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срок выполнения контракта – 20%  При оценке заявок на участие в конкурсе  будет применяться бальная методика оценки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b/>
          <w:sz w:val="22"/>
          <w:szCs w:val="22"/>
        </w:rPr>
        <w:t>П</w:t>
      </w:r>
      <w:r>
        <w:rPr>
          <w:b/>
          <w:sz w:val="20"/>
          <w:szCs w:val="20"/>
        </w:rPr>
        <w:t>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0</w:t>
      </w:r>
      <w:r>
        <w:rPr>
          <w:b/>
          <w:sz w:val="22"/>
          <w:szCs w:val="22"/>
        </w:rPr>
        <w:t>. 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2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sectPr>
      <w:type w:val="nextPage"/>
      <w:pgSz w:w="11906" w:h="16838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ladikavka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0:20:00Z</dcterms:created>
  <dc:creator>123</dc:creator>
  <dc:description/>
  <dc:language>en-US</dc:language>
  <cp:lastModifiedBy>123</cp:lastModifiedBy>
  <cp:lastPrinted>2007-07-02T18:31:00Z</cp:lastPrinted>
  <dcterms:modified xsi:type="dcterms:W3CDTF">2007-07-31T06:13:00Z</dcterms:modified>
  <cp:revision>46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