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3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товаров для модернизации материально-технической базы СОШ  №44 им. В.Кудзоева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редняя общеобразовательная многопрофильная школа №44 им. В.Кудзоева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Доватора, 35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2 часов 00 минут «12» сентября 2007года по12 часов 30минут «12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1» 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Поставка товаров согласно технического задания – Приложение №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р. Доватора, 35а, МОУ Средняя общеобразовательная многопрофильная школа №44 им. В.Кудзоева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Третий квартал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до места назначения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одна тысяча четыреста два 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2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Очилов Асланджон Рахимджа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Алагир, ул. Кирова, 27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4.09.2007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юз Предпринимателей-Ар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Алагирский район, с. Црау, ул.Кирова, 1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09.2007г. в 14-0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Очилов Асланджон Рахимдж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90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юз Предпринимателей-Ар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491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ИП Очиловым Асланджоном Рахимджановичем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0 000 (</w:t>
      </w:r>
      <w:r>
        <w:rPr>
          <w:sz w:val="24"/>
          <w:szCs w:val="26"/>
        </w:rPr>
        <w:t>четыреста девяносто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Очилова Асланджона Рахимджановича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Алагир, ул. Кирова, 27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Четыреста девяносто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ООО «Союз Предпринимателей-Ар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Алагирский район, с. Црау, ул.Кирова, 14.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</w:t>
      </w:r>
      <w:r>
        <w:rPr>
          <w:b/>
          <w:sz w:val="24"/>
          <w:szCs w:val="26"/>
        </w:rPr>
        <w:t>Четыреста девяносто одна тысяча рублей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уциева Т.Н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9:01:00Z</dcterms:created>
  <dc:creator>Воробьева О.М., Вдовина В.В., Ермаков В.А.</dc:creator>
  <dc:description/>
  <cp:keywords/>
  <dc:language>en-US</dc:language>
  <cp:lastModifiedBy>Dom</cp:lastModifiedBy>
  <cp:lastPrinted>2007-04-25T09:37:00Z</cp:lastPrinted>
  <dcterms:modified xsi:type="dcterms:W3CDTF">2007-09-12T09:01:00Z</dcterms:modified>
  <cp:revision>3</cp:revision>
  <dc:subject/>
  <dc:title>ПРОТОКОЛ ОЦЕНКИ И СОПОСТАВЛЕНИЯ ЗАЯВОК НА УЧАСТИЕ В КОНКУРСЕ </dc:title>
</cp:coreProperties>
</file>