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>ремонту фонтанов на пл. Воссоединения, ул. Кутузова, пл.Победы, ул.Кирова-ул. Маркуса, набережной по ул. Кесаева, пл.Ленина, ул.М.Пехотинцев</w:t>
      </w:r>
      <w:r>
        <w:rPr>
          <w:rFonts w:cs="Century" w:ascii="Century" w:hAnsi="Century"/>
          <w:b/>
          <w:bCs/>
          <w:sz w:val="24"/>
          <w:szCs w:val="24"/>
        </w:rPr>
        <w:t xml:space="preserve"> в г.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>работ по ремонту фонтанов на пл. Воссоединения, ул. Кутузова, пл.Победы, ул.Кирова-ул.Маркуса, набережной по ул. Кесаева, пл.Ленина, ул.М.Пехотинцев</w:t>
      </w:r>
      <w:r>
        <w:rPr>
          <w:rFonts w:cs="Century" w:ascii="Century" w:hAnsi="Century"/>
          <w:bCs/>
          <w:sz w:val="24"/>
          <w:szCs w:val="24"/>
        </w:rPr>
        <w:t xml:space="preserve"> в г. Владикавказ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Работы по ремонту фонтанов на пл. Воссоединения, ул. Кутузова, пл.Победы, ул.Кирова-ул.Маркуса, набережной по ул.Кесаева, пл.Ленина, ул.М.Пехотинцев согласно смет №38, №33, №34, №39, №35, №36, №37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 к извещению о запросе котирово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ь объем работ необходимо произвести в соответствии сметами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 №38, №33, №34, №39, №35, №36, №37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 к извещению о запросе котировок)</w:t>
            </w:r>
            <w:r>
              <w:rPr>
                <w:sz w:val="24"/>
                <w:szCs w:val="24"/>
              </w:rPr>
              <w:t xml:space="preserve">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, г.Владикавказ, </w:t>
      </w:r>
      <w:r>
        <w:rPr>
          <w:bCs/>
          <w:color w:val="000000"/>
          <w:spacing w:val="-6"/>
          <w:sz w:val="24"/>
          <w:szCs w:val="24"/>
        </w:rPr>
        <w:t>пл. Воссоединения, ул. Кутузова, пл.Победы, ул.Кирова-ул.Маркуса, набережной по ул.Кесаева, пл.Ленина,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ул.М.Пехотинцев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второго квартал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87 467,8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.03.2010., срок окончания 12.03.2010.(12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5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Смета -  </w:t>
      </w:r>
      <w:r>
        <w:rPr>
          <w:bCs/>
          <w:color w:val="000000"/>
          <w:spacing w:val="-6"/>
          <w:sz w:val="24"/>
          <w:szCs w:val="24"/>
        </w:rPr>
        <w:t>№38, №33, №34, №39, №35, №36, №37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3-01T14:37:00Z</dcterms:modified>
  <cp:revision>59</cp:revision>
  <dc:subject/>
  <dc:title>   Дзжуджыхъжуы   горжты                                                             Администрация     </dc:title>
</cp:coreProperties>
</file>