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31322061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2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2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на проведение фейерверка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Префектура Иристонского МО г. Владикавказа  в рамках средств муниципального бюджета, предусмотренных для Префектуры Иристонского МО г.Владикавказа на 2006 год, собирается провести фейерверк в День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фейерверка в День республики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роведение фейерверка и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ды- калибр 195м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 – пусковой контей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150 000руб. Цена должна быть указана с учетом транспортных расходов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Парк культуры и отдыха им.К.Хетагурова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оставки и проведения фейерверка: 2 июля 2006г.в 22- 00 (время московское)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2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 фейерверк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2-06 от «22» июн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 фейерверка в День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Префектура Иристонского МО г.Владикавказа, 362000, РСО-Алания,г.Владикавказ,ул.Ватутина, 17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ды- калибр 195мм 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 – пусковой контейнер</w:t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36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Парк культуры и отдыха         им.К.Хетагурова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 поставки и проведения фейерверка: 2 июля 2006г., 22- 00 (время московское)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150 000 руб. Цена указана с учетом затрат на доста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оказания услуг, безналичным расчетом.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39:00Z</dcterms:created>
  <dc:creator>Бдайциев Эльбрус</dc:creator>
  <dc:description/>
  <cp:keywords/>
  <dc:language>en-US</dc:language>
  <cp:lastModifiedBy>Venera</cp:lastModifiedBy>
  <cp:lastPrinted>2006-07-03T17:42:00Z</cp:lastPrinted>
  <dcterms:modified xsi:type="dcterms:W3CDTF">2006-06-22T07:39:00Z</dcterms:modified>
  <cp:revision>2</cp:revision>
  <dc:subject/>
  <dc:title> </dc:title>
</cp:coreProperties>
</file>