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.Наименование (в том числе краткое) муниципальной услуги:</w:t>
      </w:r>
    </w:p>
    <w:p>
      <w:pPr>
        <w:pStyle w:val="Normal"/>
        <w:autoSpaceDE w:val="false"/>
        <w:jc w:val="both"/>
        <w:rPr/>
      </w:pPr>
      <w:r>
        <w:rPr/>
        <w:tab/>
        <w:t>«Предоставление муниципального имущества в аренду, безвозмездное пользование, собственность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Комитет по управлению муниципальным имуществом и земельными ресурсами г.Владикавказ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ежрайонная ИФНС России по г.Владикавказ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</w:rPr>
        <w:t>Конституцией Российской Федерации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 </w:t>
      </w:r>
      <w:r>
        <w:rPr>
          <w:bCs/>
        </w:rPr>
        <w:t>«Российская газета» от 25 декабря 1993г. №237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Гражданским </w:t>
      </w:r>
      <w:hyperlink r:id="rId2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«Российская газета» от 8 декабря 1994г. №238-239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Федеральным законом от 6 октября 2003г. </w:t>
      </w:r>
      <w:hyperlink r:id="rId3">
        <w:r>
          <w:rPr>
            <w:rStyle w:val="InternetLink"/>
            <w:bCs/>
          </w:rPr>
          <w:t>№131-ФЗ</w:t>
        </w:r>
      </w:hyperlink>
      <w:r>
        <w:rPr>
          <w:bCs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газета» от 8 октября 2003г. №202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Федеральным законом от 21 июля 1997г. №122-ФЗ «О государственной регистрации прав на недвижимое имущество и сделок с ним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газета» от 30 июля 1997г. №145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Федеральным законом от 22 июля 2008г. </w:t>
      </w:r>
      <w:hyperlink r:id="rId4">
        <w:r>
          <w:rPr>
            <w:rStyle w:val="InternetLink"/>
            <w:bCs/>
          </w:rPr>
          <w:t>№159-ФЗ</w:t>
        </w:r>
      </w:hyperlink>
      <w:r>
        <w:rPr>
          <w:bCs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«Парламентская газета» от 31 июля 2008г. №47-49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Федеральным законом 21 декабря 2001г. №178-ФЗ «О приватизации государственного и муниципального имущества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«Российская газета» от 26 января 2002г. №16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Федеральным законом от 24 июля 2007г. </w:t>
      </w:r>
      <w:hyperlink r:id="rId5">
        <w:r>
          <w:rPr>
            <w:rStyle w:val="InternetLink"/>
            <w:bCs/>
          </w:rPr>
          <w:t>№209-ФЗ</w:t>
        </w:r>
      </w:hyperlink>
      <w:r>
        <w:rPr>
          <w:bCs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газета» от 31 июля 2007г. №164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Федеральным законом от 26 июля 2006г. </w:t>
      </w:r>
      <w:hyperlink r:id="rId6">
        <w:r>
          <w:rPr>
            <w:rStyle w:val="InternetLink"/>
            <w:bCs/>
          </w:rPr>
          <w:t>№135-ФЗ</w:t>
        </w:r>
      </w:hyperlink>
      <w:r>
        <w:rPr>
          <w:bCs/>
        </w:rPr>
        <w:t xml:space="preserve"> «О защите конкуренции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«Российская  газета» от 27 июля 2006г. №162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Федеральным законом от 29 июля 1998г. №135-ФЗ «Об оценочной деятельности в Российской Федерации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газета» от 6 августа 1998г. №148-149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Федеральным законом Российской Федерации от 27 июля 2006г. №152-ФЗ «О персональных данных»;</w:t>
      </w:r>
    </w:p>
    <w:p>
      <w:pPr>
        <w:pStyle w:val="Normal"/>
        <w:ind w:firstLine="708"/>
        <w:jc w:val="both"/>
        <w:rPr/>
      </w:pPr>
      <w:r>
        <w:rPr>
          <w:bCs/>
        </w:rPr>
        <w:t>«Российская газета» от 29 июля 2006г. №165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едеральным законом Российской Федерации от 27 июля 2006г. №149-ФЗ «Об информации, информационных технологиях и о защите информации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оссийская газета» от 29 июля 2006г. №165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едеральным законом от 02 июля 2006г. №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>
          <w:bCs/>
        </w:rPr>
        <w:t>«Парламентская  газета» от 11 мая 2006г. №70-71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«Российская газета» от 30 июля 2010г. №168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Федеральным законом от 25 июня 2002г. №73-ФЗ «Об объектах культурного наследия (памятниках истории и культуры) народов России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«Российская  газета» от 29 июня 2002г. №116-117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Постановлением Правительства Российской Федерации от 12 августа 2002г. №585 «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собственности акций открытых акционерных обществ на специализированном аукционе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«Российская  газета» от 20 августа 2002г. №154-155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Приказом Федеральной антимонопольной службы Российской Федерации от 10 февраля 2010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Текст  приказа опубликован в «Российской газете» от 24 февраля 2010г. №37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Уставом муниципального образования г.Владикавказ (Дзауджикау), утвержденным решением Собрания представителей г.Владикавказ от 27 декабря 2005г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Текст Устава опубликован в газете «Владикавказ» от 13 января 2006г. №1 (367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 </w:t>
      </w:r>
      <w:r>
        <w:rPr>
          <w:bCs/>
        </w:rPr>
        <w:t>Решением Собрания представителей г.Владикавказ от 27 декабря 2011г. №29/68 «О размерах арендной платы за муниципальное имущество  г. Владикавказа на 2012, 2013, 2014, 1 полугодие 2015 гг.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газета «Владикавказ» от 13 января 2012г. №3 (1116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Решением Собрания представителей г.Владикавказ от 27 сентября 2011г. №26/47 «Об утверждении «Порядка заключения договоров купли-продажи при приватизации муниципального имущества города Владикавказа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газета «Владикавказ» от 5 октября 2011г. №185 (1051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Решением Собрания представителей г.Владикавказ от 27 сентября 2011г. №26/48 «Об утверждении «Порядка принятия решений об условиях приватизации муниципального имущества г.Владикавказа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газета «Владикавказ» от 5 октября 2011г. №185 (1051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Постановление АМС г.Владикавказа от 28.09.2011 №1729 «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»,</w:t>
      </w:r>
    </w:p>
    <w:p>
      <w:pPr>
        <w:pStyle w:val="Normal"/>
        <w:ind w:firstLine="540"/>
        <w:jc w:val="both"/>
        <w:rPr/>
      </w:pPr>
      <w:r>
        <w:rPr>
          <w:bCs/>
        </w:rPr>
        <w:tab/>
        <w:t xml:space="preserve">Текст постановления опубликован на официальном сайте Администрации и Собрания представителей г.Владикавказа </w:t>
      </w:r>
      <w:hyperlink r:id="rId7">
        <w:r>
          <w:rPr>
            <w:rStyle w:val="InternetLink"/>
            <w:bCs/>
          </w:rPr>
          <w:t>www.vladikavkaz.osetia.ru</w:t>
        </w:r>
      </w:hyperlink>
      <w:r>
        <w:rPr>
          <w:bCs/>
          <w:u w:val="single"/>
        </w:rPr>
        <w:t>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autoSpaceDE w:val="false"/>
        <w:jc w:val="both"/>
        <w:rPr/>
      </w:pPr>
      <w:r>
        <w:rPr/>
        <w:t>Административный регламент предоставления муниципальной услуги «Предоставление муниципального имущества в аренду, безвозмездное пользование, собственность».</w:t>
      </w:r>
    </w:p>
    <w:p>
      <w:pPr>
        <w:pStyle w:val="ConsNormal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Услуга предоставляется при личном, письменном  обра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Результатом предоставления муниципальной услуги являетс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</w:t>
      </w:r>
      <w:r>
        <w:rPr/>
        <w:t>заключение договора аренды, безвозмездного пользования объектом недвижимого имущества, находящимся в муниципальной собственности муниципального образования г.Владикавказ (далее – объект  недвижимого имущества), по результатам проведения торгов на право заключения таких договор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договора аренды, безвозмездного пользования объектом недвижимого имущества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заключение договора аренды, безвозмездного пользования объектом недвижимого имущества на новый срок без проведения торгов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договора купли-продажи объект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мотивированный отказ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Категория заявителей, которым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авом на получение муниципальной услуги обладают физические и юридические лица, индивидуальные предприниматели, их полномочные представители, которыми являются лица, представляющие их интересы в соответствии с учредительными документами юридического лица или доверенностью, обратившиеся и заинтересованные в предоставлении муниципальной услуги (далее – заявитель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Покупателями муниципального имущества не могут быть государственные и муниципальные унитарные предприят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9.Сведения о местах информирования,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есто нахождения и почтовый адрес Комитета по управлению муниципальным имуществом и земельными ресурсами г.Владикавказ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62040, РСО-Алания, г.Владикавказ, ул.Ватутина,17, кабинет №302,404,307, тел. 53-44-46, 53-78-94, 53-05-39, факс 53-44-4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Режим работ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недельник-пятница с 9:00 до 18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ерерыв: с 13:00 до 14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ыходные дни:  суббота-воскресень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График приема граждан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недельник-пятница с 14:00 до 17:00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фициальный сайт в информационно-телекоммуникационной</w:t>
      </w:r>
      <w:r>
        <w:rPr>
          <w:bCs/>
          <w:i/>
          <w:iCs/>
        </w:rPr>
        <w:t xml:space="preserve"> </w:t>
      </w:r>
      <w:r>
        <w:rPr/>
        <w:t xml:space="preserve">сети «Интернет»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vladikavkaz</w:t>
      </w:r>
      <w:r>
        <w:rPr>
          <w:u w:val="single"/>
        </w:rPr>
        <w:t>-</w:t>
      </w:r>
      <w:r>
        <w:rPr>
          <w:u w:val="single"/>
          <w:lang w:val="en-US"/>
        </w:rPr>
        <w:t>oset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Адрес электронной почты: </w:t>
      </w:r>
      <w:hyperlink r:id="rId8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0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Срок предоставления  муниципальной услуги по предоставлению объектов недвижимого имущества в аренду, безвозмездное пользование без проведения торгов (аукциона) составляет 30 календарных дней со дня подачи в установленном порядке заявления с приложением всех документов, предусмотренных в пункте 2.6 настоящего Административного регламента. Специалист Комитета при необходимости вправе продлить срок исполнения на 30 дней, уведомив об этом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В случае оформления договора аренды, безвозмездного пользования объектом недвижимого имущества по результатам проведения торгов на право заключения таких договоров срок составляет не более 90 календарных дн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1.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ind w:firstLine="567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Комитет по управлению муниципальным имуществом и земельными ресурсами г.Владикавказа не может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ем для отказа в приеме документов, необходимых для предоставления муниципальной услуги, является несоблюдение требований к их оформлению.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ы, предъявляемые заявителем или его доверенным лицом, должны соответствовать следующим требованиям:</w:t>
      </w:r>
    </w:p>
    <w:p>
      <w:pPr>
        <w:pStyle w:val="Normal"/>
        <w:autoSpaceDE w:val="false"/>
        <w:ind w:firstLine="567"/>
        <w:jc w:val="both"/>
        <w:rPr/>
      </w:pPr>
      <w:r>
        <w:rPr/>
        <w:t>полномочия представителя оформлены в установленном законом порядке;</w:t>
      </w:r>
    </w:p>
    <w:p>
      <w:pPr>
        <w:pStyle w:val="Normal"/>
        <w:autoSpaceDE w:val="false"/>
        <w:ind w:firstLine="567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autoSpaceDE w:val="false"/>
        <w:ind w:firstLine="567"/>
        <w:jc w:val="both"/>
        <w:rPr/>
      </w:pPr>
      <w:r>
        <w:rPr/>
        <w:t>фамилия, имя и отчество заявителя, адрес места жительства, телефон, (если есть) написаны полностью;</w:t>
      </w:r>
    </w:p>
    <w:p>
      <w:pPr>
        <w:pStyle w:val="Normal"/>
        <w:autoSpaceDE w:val="false"/>
        <w:ind w:firstLine="567"/>
        <w:jc w:val="both"/>
        <w:rPr/>
      </w:pPr>
      <w:r>
        <w:rPr/>
        <w:t>в заявлении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ы не исполнены карандашом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ями для отказа в предоставлении услуги специалистами Комитета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подача заявления о предоставлении муниципальной услуги ненадлежащим лицом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обращение с заявлением о выдаче документов, подготовка которых не осуществляется Комитетом;</w:t>
      </w:r>
    </w:p>
    <w:p>
      <w:pPr>
        <w:pStyle w:val="Normal"/>
        <w:autoSpaceDE w:val="false"/>
        <w:ind w:firstLine="567"/>
        <w:jc w:val="both"/>
        <w:rPr/>
      </w:pPr>
      <w:r>
        <w:rPr/>
        <w:t>наличие у заявителя неполного комплекта документов, предусмотренного настоящим Административным регламентом;</w:t>
      </w:r>
    </w:p>
    <w:p>
      <w:pPr>
        <w:pStyle w:val="Normal"/>
        <w:autoSpaceDE w:val="false"/>
        <w:ind w:firstLine="567"/>
        <w:jc w:val="both"/>
        <w:rPr/>
      </w:pPr>
      <w:r>
        <w:rPr/>
        <w:t>отсутствие правовых оснований для предоставления заявителю объектов недвижимого имущества в аренду, безвозмездное пользование без проведения торг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тсутствие в реестре муниципальной собственности г. Владикавказа указанного в заявлении объекта недвижимого имущества; </w:t>
      </w:r>
    </w:p>
    <w:p>
      <w:pPr>
        <w:pStyle w:val="Normal"/>
        <w:autoSpaceDE w:val="false"/>
        <w:ind w:firstLine="567"/>
        <w:jc w:val="both"/>
        <w:rPr/>
      </w:pPr>
      <w:r>
        <w:rPr/>
        <w:t>отсутствие на момент обращения заявителя свободных объектов недвижимого имущества, которые могут быть переданы в аренду, безвозмездное пользование;</w:t>
      </w:r>
    </w:p>
    <w:p>
      <w:pPr>
        <w:pStyle w:val="Normal"/>
        <w:autoSpaceDE w:val="false"/>
        <w:ind w:firstLine="567"/>
        <w:jc w:val="both"/>
        <w:rPr/>
      </w:pPr>
      <w:r>
        <w:rPr/>
        <w:t>принятое решение об использовании для муниципальных нужд в отношении указанного в заявлении объекта недвижимого имущества;</w:t>
      </w:r>
    </w:p>
    <w:p>
      <w:pPr>
        <w:pStyle w:val="Normal"/>
        <w:autoSpaceDE w:val="false"/>
        <w:ind w:firstLine="567"/>
        <w:jc w:val="both"/>
        <w:rPr/>
      </w:pPr>
      <w:r>
        <w:rPr/>
        <w:t>указанный в заявлении объект недвижимого имущества является предметом действующего договора аренды, безвозмездного поль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личие у заявителя задолженности по арендным платежам за пользование объектами недвижимого имущества по ранее заключенным договорам аренды; </w:t>
      </w:r>
    </w:p>
    <w:p>
      <w:pPr>
        <w:pStyle w:val="Normal"/>
        <w:autoSpaceDE w:val="false"/>
        <w:ind w:firstLine="567"/>
        <w:jc w:val="both"/>
        <w:rPr/>
      </w:pPr>
      <w:r>
        <w:rPr/>
        <w:t>нарушение условий по ранее заключенным договорам аренды, безвозмездного поль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тсутствие подтверждения о поступлении задатка в срок, размере и на счет, установленный в информационном сообщении о проведении торгов;</w:t>
      </w:r>
    </w:p>
    <w:p>
      <w:pPr>
        <w:pStyle w:val="Normal"/>
        <w:autoSpaceDE w:val="false"/>
        <w:ind w:firstLine="567"/>
        <w:jc w:val="both"/>
        <w:rPr/>
      </w:pPr>
      <w:r>
        <w:rPr/>
        <w:t>непризнание заявителя участником торг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знание торгов несостоявшимися либо признание другого участника победителем торгов; </w:t>
      </w:r>
    </w:p>
    <w:p>
      <w:pPr>
        <w:pStyle w:val="Normal"/>
        <w:autoSpaceDE w:val="false"/>
        <w:ind w:firstLine="567"/>
        <w:jc w:val="both"/>
        <w:rPr/>
      </w:pPr>
      <w:r>
        <w:rPr/>
        <w:t>заявление гражданина об отказе в получ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4.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1"/>
        <w:autoSpaceDE w:val="false"/>
        <w:ind w:left="0" w:firstLine="708"/>
        <w:jc w:val="both"/>
        <w:rPr/>
      </w:pPr>
      <w:r>
        <w:rPr>
          <w:b/>
          <w:bCs/>
          <w:color w:val="000000"/>
        </w:rPr>
        <w:t>При предоставлении объекта недвижимого имущества в аренду, безвозмездное пользова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без проведения торгов, в том числе и на новый срок,</w:t>
      </w:r>
      <w:r>
        <w:rPr>
          <w:color w:val="000000"/>
        </w:rPr>
        <w:t xml:space="preserve"> к заявлению по форме, согласно Приложению №2 к настоящему административному регламенту, прилагаются:</w:t>
      </w:r>
    </w:p>
    <w:p>
      <w:pPr>
        <w:pStyle w:val="1"/>
        <w:autoSpaceDE w:val="false"/>
        <w:ind w:left="0" w:firstLine="708"/>
        <w:jc w:val="both"/>
        <w:rPr>
          <w:color w:val="000000"/>
        </w:rPr>
      </w:pPr>
      <w:r>
        <w:rPr>
          <w:color w:val="000000"/>
        </w:rPr>
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1"/>
        <w:autoSpaceDE w:val="false"/>
        <w:ind w:left="0" w:firstLine="708"/>
        <w:jc w:val="both"/>
        <w:rPr>
          <w:color w:val="000000"/>
        </w:rPr>
      </w:pPr>
      <w:r>
        <w:rPr>
          <w:color w:val="000000"/>
        </w:rPr>
        <w:t>надлежащим образом оформленная доверенность на осуществление действий от имени заявителя;</w:t>
      </w:r>
    </w:p>
    <w:p>
      <w:pPr>
        <w:pStyle w:val="1"/>
        <w:autoSpaceDE w:val="false"/>
        <w:jc w:val="both"/>
        <w:rPr>
          <w:color w:val="000000"/>
        </w:rPr>
      </w:pPr>
      <w:r>
        <w:rPr>
          <w:color w:val="000000"/>
        </w:rPr>
        <w:t>учредительные документы (для юридического лица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каз либо решение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ля юридического лица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</w:rPr>
        <w:t>При предоставлении объекта недвижимого имущества в аренду, безвозмездное пользование по результатам проведения торгов на право заключения таких договоров</w:t>
      </w:r>
      <w:r>
        <w:rPr>
          <w:color w:val="000000"/>
        </w:rPr>
        <w:t xml:space="preserve"> к заявке на участие в аукционе необходимо представить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физических лиц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, удостоверяющий личность заявителя, являющегося  физическим лицом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длежащим образом оформленная доверенность на осуществление действий от имени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едложения об условиях выполнения работ, которые необходимо выполнить в отношении государственного или муниципального имущества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латежное поручение, подтверждающее перечисление задат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юридических лиц и индивидуальных предпринимателей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, удостоверяющий личность заявителя, являющегося представителем юридического лица либо индивидуальным предпринимателем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, подтверждающий полномочия лица на осуществление действий от имени заявителя (доверенность;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пии учредительных документов (для юридического лица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шение об одобрении или о совершении крупной сделки (для юридического лица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явление об отсутствии решения о ликвидации заявителя (для юридического лица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явление об отсутствии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явление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едложения об условиях выполнения работ, которые необходимо выполнить в отношении государственного или муниципального имуществ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латежное поручение, подтверждающее перечисление задат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При предоставлении муниципального имущества в собственность </w:t>
      </w:r>
      <w:r>
        <w:rPr>
          <w:color w:val="000000"/>
        </w:rPr>
        <w:t xml:space="preserve">к заявке на участие в аукционе, прилагаются: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Для физических лиц и индивидуальных предпринимателей: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говор о задатк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, удостоверяющий личность заявителя, являющегося  физическим лицом или индивидуальным предпринимателем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длежащим образом оформленная доверенность на осуществление действий от имени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, подтверждающий внесение задатка (квитанция, платежное поручение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опись предоставленных документов;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юридических лиц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говор о задатк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, удостоверяющий личность заявителя, являющегося представителем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веренные копии учредительных документов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длежащим образом оформленная доверенность на осуществление действий от имени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, подтверждающий уведомление территориального антимонопольного органа о намерении приобрести подлежащее приватизации имущество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окументы, подтверждающие внесение задатка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пись предоставленных документов.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выписка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свидетельство о постановке на налоговый учет (ИНН) для физического лица;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документ, содержащий сведения о среднесписочной численности работников за предшествующий календарный год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>16.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Форма заявления  приводятся в приложении №1,2,3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</w:t>
      </w: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разец заявления о предоставлении муниципальной услуги прилагаетс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 xml:space="preserve">Показателями доступности предоставления муниципальной услуги являются: 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Своевременность: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случаев предоставления услуги в установленный срок с момента подачи документов - 100%;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ожидающих получения услуги в очереди не более 30 минут - 100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Качество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процесса предоставления услуги - 95 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Доступность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и информацией о порядке предоставления услуги - 100%;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оцент (доля) услуг, информация о которых доступна через Интернет - 90%. 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Вежливость:</w:t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  <w:t>процент (доля) потребителей, удовлетворенных вежливостью персонала - 95%.</w:t>
      </w:r>
    </w:p>
    <w:p>
      <w:pPr>
        <w:pStyle w:val="Normal"/>
        <w:widowControl w:val="false"/>
        <w:autoSpaceDE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сс обжалования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 к общему количеству обслуженных потребителей по данному виду услуг - 2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, рассмотренных и удовлетворенных в установленный срок - 100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существующим порядком обжалования - 100%;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05" w:leader="none"/>
          <w:tab w:val="left" w:pos="1695" w:leader="none"/>
        </w:tabs>
        <w:autoSpaceDE w:val="false"/>
        <w:ind w:firstLine="561"/>
        <w:jc w:val="both"/>
        <w:rPr/>
      </w:pPr>
      <w:r>
        <w:rPr/>
        <w:t>процент (доля) потребителей, удовлетворенных сроками обжалования - 90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>19.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Основанием для начала выполнения административной процедуры запроса документов и информации, является не представленный заявителем документ либо перечень документов указанных в пункте 15 настоящих сведений</w:t>
      </w:r>
      <w:r>
        <w:rPr>
          <w:bCs/>
        </w:rPr>
        <w:t xml:space="preserve">. Запросы направляются в органы, организации в распоряжении которых находятся документы и информация, указанные в пункте 15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ок подготовки и направления межведомственного запроса ответственным должностным лицом не превышает 5 рабочих дн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Срок получения ответа на межведомственный запрос, если иное не предусмотрено нормативным актом Республики Северная Осетия-Алания не превышает 5  рабочих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0.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ind w:firstLine="567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СО-Алания, правовыми актами АМС г.Владикавказа; 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с заявителя платы, при предоставлении муниципальной услуги, не предусмотренной нормативными правовыми актами Российской Федерации, нормативными правовыми актами РСО-Алания, правовыми актами АМС г.Владикавказа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color w:val="000000"/>
        </w:rPr>
        <w:t>«Предоставление муниципального имуществ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аренду, безвозмездное пользование, собственность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 Б Р А З Е Ц</w:t>
      </w:r>
    </w:p>
    <w:p>
      <w:pPr>
        <w:pStyle w:val="Normal"/>
        <w:jc w:val="center"/>
        <w:rPr/>
      </w:pPr>
      <w:r>
        <w:rPr/>
        <w:t xml:space="preserve">заявления о предоставлении муниципального имущества </w:t>
      </w:r>
    </w:p>
    <w:p>
      <w:pPr>
        <w:pStyle w:val="Normal"/>
        <w:jc w:val="center"/>
        <w:rPr/>
      </w:pPr>
      <w:r>
        <w:rPr/>
        <w:t>в аренду, безвозмездное поль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Главе администрации местного самоуправления </w:t>
      </w:r>
    </w:p>
    <w:p>
      <w:pPr>
        <w:pStyle w:val="Normal"/>
        <w:jc w:val="right"/>
        <w:rPr/>
      </w:pPr>
      <w:r>
        <w:rPr/>
        <w:t>города Владикавказ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Заявитель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(ФИО, ИП, наименование юридического лица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Адрес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телефон (факс)____________________________________</w:t>
      </w:r>
    </w:p>
    <w:p>
      <w:pPr>
        <w:pStyle w:val="Normal"/>
        <w:jc w:val="right"/>
        <w:rPr/>
      </w:pPr>
      <w:r>
        <w:rPr/>
        <w:t>e-mail ______________________________ (при налич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в аренду (безвозмездное пользование) объект недвижимого имущества ___________________________________________________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/>
        <w:t xml:space="preserve"> </w:t>
      </w:r>
      <w:r>
        <w:rPr/>
        <w:t>расположенный по адресу: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</w:t>
      </w: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  <w:t>площадью_____________________кв.м, на срок__________________________________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вид деятельности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>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(подпись, печать)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Дата подачи заявления «_____» _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color w:val="000000"/>
        </w:rPr>
        <w:t>«Предоставление муниципального имуществ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аренду, безвозмездное пользование, собственность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7130" w:leader="none"/>
        </w:tabs>
        <w:rPr/>
      </w:pPr>
      <w:r>
        <w:rPr/>
        <w:tab/>
        <w:t>О Б Р А З Е Ц</w:t>
        <w:tab/>
      </w:r>
    </w:p>
    <w:p>
      <w:pPr>
        <w:pStyle w:val="Normal"/>
        <w:jc w:val="center"/>
        <w:rPr/>
      </w:pPr>
      <w:r>
        <w:rPr/>
        <w:t>заявления о предоставлении муниципального имущества</w:t>
      </w:r>
    </w:p>
    <w:p>
      <w:pPr>
        <w:pStyle w:val="Normal"/>
        <w:jc w:val="center"/>
        <w:rPr/>
      </w:pPr>
      <w:r>
        <w:rPr/>
        <w:t>в собственност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Главе Администрации местного самоуправления </w:t>
      </w:r>
    </w:p>
    <w:p>
      <w:pPr>
        <w:pStyle w:val="Normal"/>
        <w:jc w:val="right"/>
        <w:rPr/>
      </w:pPr>
      <w:r>
        <w:rPr/>
        <w:t>города Владикавказ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Заявитель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(ФИО, ИП, наименование юридического лица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Адрес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телефон (факс)____________________________________</w:t>
      </w:r>
    </w:p>
    <w:p>
      <w:pPr>
        <w:pStyle w:val="Normal"/>
        <w:jc w:val="right"/>
        <w:rPr/>
      </w:pPr>
      <w:r>
        <w:rPr/>
        <w:t>e-mail ______________________________ (при налич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в собственность объект муниципального имущества _________________________________________________, расположенный по адресу: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наименование объекта)</w:t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both"/>
        <w:rPr/>
      </w:pPr>
      <w:r>
        <w:rPr/>
        <w:t>площадью_____________________кв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(подпись, печать)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Дата подачи заявления «_____» _____________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color w:val="000000"/>
        </w:rPr>
        <w:t>«Предоставление муниципального имуществ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аренду, безвозмездное пользование, собственность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Б Р А З Е Ц</w:t>
      </w:r>
    </w:p>
    <w:p>
      <w:pPr>
        <w:pStyle w:val="Normal"/>
        <w:jc w:val="center"/>
        <w:rPr/>
      </w:pPr>
      <w:r>
        <w:rPr/>
        <w:t>заявления о предоставлении муниципального имущества</w:t>
      </w:r>
    </w:p>
    <w:p>
      <w:pPr>
        <w:pStyle w:val="Normal"/>
        <w:jc w:val="center"/>
        <w:rPr/>
      </w:pPr>
      <w:r>
        <w:rPr/>
        <w:t>в собств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администрации местного самоуправления </w:t>
      </w:r>
    </w:p>
    <w:p>
      <w:pPr>
        <w:pStyle w:val="Normal"/>
        <w:jc w:val="right"/>
        <w:rPr/>
      </w:pPr>
      <w:r>
        <w:rPr/>
        <w:t>города Владикавказ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Заявитель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(ФИО, ИП, наименование юридического лица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Адрес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телефон (факс)____________________________________</w:t>
      </w:r>
    </w:p>
    <w:p>
      <w:pPr>
        <w:pStyle w:val="Normal"/>
        <w:jc w:val="right"/>
        <w:rPr/>
      </w:pPr>
      <w:r>
        <w:rPr/>
        <w:t>e-mail ______________________________ (при налич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Вас реализовать мое преимущественное право на выкуп арендуемого объекта недвижимого имущества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jc w:val="both"/>
        <w:rPr/>
      </w:pPr>
      <w:r>
        <w:rPr/>
        <w:t>расположенный по адресу: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  <w:t>площадью_____________________кв.м, в рамках Федерального закона от 22 июля 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(подпись, печать)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Дата подачи заявления «_____» _____________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75805</wp:posOffset>
              </wp:positionH>
              <wp:positionV relativeFrom="paragraph">
                <wp:posOffset>45720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3.6pt;mso-position-vertical-relative:text;margin-left:55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cs="Calibri;Century Gothic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67;fld=134" TargetMode="External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hyperlink" Target="consultantplus://offline/main?base=LAW;n=102120;fld=134" TargetMode="External"/><Relationship Id="rId5" Type="http://schemas.openxmlformats.org/officeDocument/2006/relationships/hyperlink" Target="consultantplus://offline/main?base=LAW;n=102186;fld=134" TargetMode="External"/><Relationship Id="rId6" Type="http://schemas.openxmlformats.org/officeDocument/2006/relationships/hyperlink" Target="consultantplus://offline/main?base=LAW;n=102041;fld=134" TargetMode="External"/><Relationship Id="rId7" Type="http://schemas.openxmlformats.org/officeDocument/2006/relationships/hyperlink" Target="garantf1://31806223.7" TargetMode="External"/><Relationship Id="rId8" Type="http://schemas.openxmlformats.org/officeDocument/2006/relationships/hyperlink" Target="mailto:vladikavkaz@rso-a.ru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5:00Z</dcterms:created>
  <dc:creator>Администратор</dc:creator>
  <dc:description/>
  <cp:keywords/>
  <dc:language>en-US</dc:language>
  <cp:lastModifiedBy>Марик</cp:lastModifiedBy>
  <cp:lastPrinted>2012-05-02T18:15:00Z</cp:lastPrinted>
  <dcterms:modified xsi:type="dcterms:W3CDTF">2012-06-09T20:59:00Z</dcterms:modified>
  <cp:revision>10</cp:revision>
  <dc:subject/>
  <dc:title>1</dc:title>
</cp:coreProperties>
</file>