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дошкольном образовательном учреждении №1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№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Дзусова, 2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2» июля 2007года по11 часов 30минут «12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емонтных работ согласно локального сметного расчета №91-2007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Дзусова, 28, дошкольное образовательное учреждение  №1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август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семь тысяч девятьсот шестнадцать рублей, 90 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г. Владикавказ, ул. Ватутина, 58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05.07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7.2007г. в 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7 0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97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Губаевым Валерием Тотразовичем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7 000руб. (</w:t>
      </w:r>
      <w:r>
        <w:rPr>
          <w:sz w:val="24"/>
          <w:szCs w:val="26"/>
        </w:rPr>
        <w:t>девяносто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ИП Губаева Валерия Тотразович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п. Южный, ул. Тарская, 10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евяносто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</w:t>
      </w:r>
      <w:r>
        <w:rPr>
          <w:b/>
          <w:sz w:val="24"/>
          <w:szCs w:val="24"/>
        </w:rPr>
        <w:t>ООО «Стройпромторг»</w:t>
      </w:r>
      <w:r>
        <w:rPr>
          <w:sz w:val="24"/>
          <w:szCs w:val="24"/>
        </w:rPr>
        <w:t xml:space="preserve">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г. Владикавказ, ул. Ватутина, 58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Девяносто семь тысяч пятьсот рублей 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нфимиади Лиля Саввич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5:18:00Z</dcterms:created>
  <dc:creator>Воробьева О.М., Вдовина В.В., Ермаков В.А.</dc:creator>
  <dc:description/>
  <cp:keywords/>
  <dc:language>en-US</dc:language>
  <cp:lastModifiedBy>Dom</cp:lastModifiedBy>
  <cp:lastPrinted>2007-07-12T09:20:00Z</cp:lastPrinted>
  <dcterms:modified xsi:type="dcterms:W3CDTF">2007-07-12T05:22:00Z</dcterms:modified>
  <cp:revision>4</cp:revision>
  <dc:subject/>
  <dc:title>ПРОТОКОЛ ОЦЕНКИ И СОПОСТАВЛЕНИЯ ЗАЯВОК НА УЧАСТИЕ В КОНКУРСЕ </dc:title>
</cp:coreProperties>
</file>