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2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3» июл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Обеспечение охранной деятельности с 1 августа по 31 декабря 2008г</w:t>
      </w:r>
      <w:r>
        <w:rPr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в ВМУЗ- Поликлинике №1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Состав комиссии по размещению заказов: 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>Гиоев Казбек Сергеевич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>(Фамилия, Имя, Отчество)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>Дзарасова Марина Керменовна                          гл. специалист управления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– Поликлиника №1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8, РСО-Алания, г. Владикавказ, ул. Куйбышева, 66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23» июля 2008 года по10 часов 30минут «23» июл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0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shd w:fill="FFFFFF" w:val="clear"/>
        <w:spacing w:before="264" w:after="0"/>
        <w:ind w:left="5" w:hanging="0"/>
        <w:rPr/>
      </w:pPr>
      <w:r>
        <w:rPr>
          <w:sz w:val="24"/>
          <w:szCs w:val="26"/>
        </w:rPr>
        <w:t xml:space="preserve">6.1. </w:t>
      </w:r>
      <w:r>
        <w:rPr>
          <w:color w:val="000000"/>
          <w:spacing w:val="-1"/>
          <w:sz w:val="24"/>
          <w:szCs w:val="24"/>
        </w:rPr>
        <w:t>Обеспечение охранной деятельности в соответствии с техническим заданием 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Куйбышева, 66, Владикавказское муниципальное учреждение здравоохранения – Поликлиника- №1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оказания услуг: с 1 августа по 31 декабря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Двести девяносто девять тысяч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на выполнение данной услуги, уплату налогов, НДС,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оказания услуг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7. До окончания указанного в извещении о проведении запроса котировок срока подачи котировочных заявок «22» июля 2008г. 15 часов 00 минут 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ЧОП «АРГАСГА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Куйбышева, 6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07.2008г. в 14-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ЧОП «АЛМАЗ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Станиславского, 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07.2008г. в 14-4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ЧОП «АРГАСГ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98 5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ЧОП «АЛМАЗ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99 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оказание услуг, уплаты налогов и других обязательных платежей было предложено </w:t>
      </w:r>
      <w:r>
        <w:rPr>
          <w:sz w:val="24"/>
          <w:szCs w:val="26"/>
        </w:rPr>
        <w:t>ООО ЧОП «АРГАСГА»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98 500 руб</w:t>
      </w:r>
      <w:r>
        <w:rPr>
          <w:sz w:val="24"/>
          <w:szCs w:val="26"/>
        </w:rPr>
        <w:t>.(двести девяносто восемь тысяч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ЧОП «АРГАСГА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Куйбышева, 6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Двести девяносто восемь тысяч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  <w:szCs w:val="26"/>
        </w:rPr>
        <w:t>ООО ЧОП «АЛМАЗ»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  <w:szCs w:val="26"/>
        </w:rPr>
        <w:t>РСО-Алания, г. Владикавказ, ул. Дзусова, 1. к. 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 </w:t>
      </w:r>
      <w:r>
        <w:rPr>
          <w:b/>
          <w:sz w:val="24"/>
          <w:szCs w:val="26"/>
        </w:rPr>
        <w:t>Двести девяносто девят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зарасова Марина Керменовна</w:t>
      </w:r>
      <w:r>
        <w:rPr>
          <w:i/>
          <w:iCs/>
          <w:sz w:val="24"/>
          <w:szCs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Магаев Казбек Александ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1:37:00Z</dcterms:created>
  <dc:creator>Воробьева О.М., Вдовина В.В., Ермаков В.А.</dc:creator>
  <dc:description/>
  <cp:keywords/>
  <dc:language>en-US</dc:language>
  <cp:lastModifiedBy>Dom</cp:lastModifiedBy>
  <cp:lastPrinted>2007-05-18T10:27:00Z</cp:lastPrinted>
  <dcterms:modified xsi:type="dcterms:W3CDTF">2008-07-23T11:37:00Z</dcterms:modified>
  <cp:revision>2</cp:revision>
  <dc:subject/>
  <dc:title>ПРОТОКОЛ ОЦЕНКИ И СОПОСТАВЛЕНИЯ ЗАЯВОК НА УЧАСТИЕ В КОНКУРСЕ </dc:title>
</cp:coreProperties>
</file>