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sz w:val="24"/>
          <w:szCs w:val="24"/>
        </w:rPr>
        <w:t>на выполнения работ по текущему ремонту системы отопления дошкольного образовательного учреждения №64 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3 от 16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9» 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0» апре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00 РСО-Алания, г.Владикавказ, ул. В. Абаева,10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00 РСО-Алания, г.Владикавказ, ул. В. Абаева,1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402453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-ого кв.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398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: 28 календарных дней 2 ого кв.2007год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ООО «СтройСервис»  с ценой контракта 398000 руб., срок выполнения контракта- 28 календарных дней 2 ого кв.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00:00Z</dcterms:created>
  <dc:creator>Venera</dc:creator>
  <dc:description/>
  <dc:language>en-US</dc:language>
  <cp:lastModifiedBy>Venera</cp:lastModifiedBy>
  <dcterms:modified xsi:type="dcterms:W3CDTF">2007-04-20T14:00:00Z</dcterms:modified>
  <cp:revision>2</cp:revision>
  <dc:subject/>
  <dc:title>ПРОТОКОЛ № 26-07</dc:title>
</cp:coreProperties>
</file>