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 Я С Н И Т Е Л Ь Н А Я   З А П И С К 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 сводному сметному расчету стоимости капитального ремонта </w:t>
      </w:r>
    </w:p>
    <w:p>
      <w:pPr>
        <w:pStyle w:val="Normal"/>
        <w:jc w:val="center"/>
        <w:rPr/>
      </w:pPr>
      <w:r>
        <w:rPr/>
        <w:t>автодорог гор.Владикавказа РСО-Ал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</w:t>
      </w:r>
      <w:r>
        <w:rPr/>
        <w:t>Настоящая сметная документация составлена в соответствии с инструкцией МДС 81-35.2004 на условия подрядной строительной организации, определяемой на тендерной основе.</w:t>
      </w:r>
    </w:p>
    <w:p>
      <w:pPr>
        <w:pStyle w:val="Normal"/>
        <w:rPr/>
      </w:pPr>
      <w:r>
        <w:rPr/>
        <w:t xml:space="preserve">       </w:t>
      </w:r>
      <w:r>
        <w:rPr/>
        <w:t>Сметная  стоимость определена по дефектным актам, представленным заказчиком, в базовых ценах 2000 г. и нормах, введенных с 1.01.2000 г. для территориального района РСО-Алания и пересчитана в текущие цены 2-го квартала 2007 г. со следующими коэффициентами:</w:t>
      </w:r>
    </w:p>
    <w:p>
      <w:pPr>
        <w:pStyle w:val="Normal"/>
        <w:rPr/>
      </w:pPr>
      <w:r>
        <w:rPr/>
        <w:t xml:space="preserve">       </w:t>
      </w:r>
      <w:r>
        <w:rPr/>
        <w:t>а) для строительно-монтажных работ К=3,65 (без учета НДС, Постановление Правительства РСО-Алания от 16.04.2007 г. №77-р);</w:t>
      </w:r>
    </w:p>
    <w:p>
      <w:pPr>
        <w:pStyle w:val="Normal"/>
        <w:rPr/>
      </w:pPr>
      <w:r>
        <w:rPr/>
        <w:t xml:space="preserve">       </w:t>
      </w:r>
      <w:r>
        <w:rPr/>
        <w:t xml:space="preserve">б) для прочих затрат отраслевой индекс с учетом коэффициента-дефлятора 1,024 для 2-го квартала 2007 года К=2,71х1,024=2,775 (без учета НДС, журнал «Сборник индексов пересчета СМР по регионам РФ» изд-ва ФГУ ФЦЦС, №1 стр.100 п.26 ); </w:t>
      </w:r>
    </w:p>
    <w:p>
      <w:pPr>
        <w:pStyle w:val="Normal"/>
        <w:rPr/>
      </w:pPr>
      <w:r>
        <w:rPr/>
        <w:t>НДС – 18%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 А К Л А Д Н Ы Е    Р А С Х О Д Ы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Накладные расходы определены по видам строительно-монтажных работ в соответствии с инструкцией МДС 81-33.2004.</w:t>
      </w:r>
    </w:p>
    <w:p>
      <w:pPr>
        <w:pStyle w:val="Normal"/>
        <w:rPr/>
      </w:pPr>
      <w:r>
        <w:rPr/>
        <w:t xml:space="preserve">       </w:t>
      </w:r>
      <w:r>
        <w:rPr/>
        <w:t>Сметная прибыль определена по видам строительно-монтажных работ на основании инструкции МДС 81-15.2001 с учетом изменений в прил.3 по письму Росстроя от 18.11.2004 г. №АП-5536/06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И М Е Ч А Н И Е 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</w:t>
      </w:r>
      <w:r>
        <w:rPr/>
        <w:t>В связи со стесненными условиями производства строительных работ при составлении локальных смет по ряду улиц учтен коэффициент К=1,15 к основной заработной плате и эксплуатации машин.</w:t>
      </w:r>
    </w:p>
    <w:p>
      <w:pPr>
        <w:pStyle w:val="Normal"/>
        <w:rPr/>
      </w:pPr>
      <w:r>
        <w:rPr/>
        <w:t xml:space="preserve">       </w:t>
      </w:r>
      <w:r>
        <w:rPr/>
        <w:t>Стоимость проектных работ в текущих ценах определяется с учетом инфляционного индекса К=2,23, действующего на момент составления настоящей сметной документации.</w:t>
      </w:r>
    </w:p>
    <w:sectPr>
      <w:type w:val="nextPage"/>
      <w:pgSz w:orient="landscape" w:w="16838" w:h="11906"/>
      <w:pgMar w:left="1134" w:right="567" w:gutter="0" w:header="0" w:top="1247" w:footer="0" w:bottom="79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0:18:00Z</dcterms:created>
  <dc:creator>User</dc:creator>
  <dc:description/>
  <dc:language>en-US</dc:language>
  <cp:lastModifiedBy>новый</cp:lastModifiedBy>
  <cp:lastPrinted>2007-06-26T14:27:00Z</cp:lastPrinted>
  <dcterms:modified xsi:type="dcterms:W3CDTF">2007-06-26T10:27:00Z</dcterms:modified>
  <cp:revision>10</cp:revision>
  <dc:subject/>
  <dc:title>ПОЯСНИТЕЛЬНАЯ     ЗАПИСКА</dc:title>
</cp:coreProperties>
</file>