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44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для нужд комитета по управлению муниципальным имуществом и земельным ресурсами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от «18» мая 2010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тел.8672-55-0027,75005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оказание услуг по определению рыночной стоимости 30 (тридцати) нежилых помещений муниципальной собственности, пакета акций открытого акционерного общества, а также определение ставки арендной платы 20 (двадцати) нежилых помещений и рыночной стоимости арендной платы 5 (пяти) земельных участков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>комитет по управлению муниципальным имуществом и земельными ресурсами</w:t>
      </w:r>
      <w:r>
        <w:rPr>
          <w:rFonts w:cs="Century" w:ascii="Century" w:hAnsi="Century"/>
          <w:sz w:val="24"/>
          <w:szCs w:val="24"/>
        </w:rPr>
        <w:t xml:space="preserve"> г. Владикавказа, 362025, РСО-Алания, г. Владикавказ, ул. Ватутина,17, тел. 8672-534446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4. 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 определение рыночной стоимости 30 (тридцати) нежилых помещений муниципальной собственности, пакета акций открытого акционерного общества, а также определение ставки арендной платы 20 (двадцати) нежилых помещений и рыночной стоимости арендной платы 5 (пяти) земельных участков. С перечнем объектов можно ознакомиться в Комитете по управлению муниципальными имуществом и земельными ресурсами (г. Владикавказ, ул. Ватутина,17, каб.303, тел.8672-537894. Контактное лицо- Мильдзихов Магомед Асланбекович)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оказания услуг: 362040, РСО-Алания, г. Владикавказ, по месту нахождения объекта муниципальной собственности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Срок оказания услуг: в течение 30 дней с момента  подписания кот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: 450 000 руб. (четыреста пятьдесят тысяч рублей) Цена указана с учетом всех затрат на оказание услуг, уплаты налогов,  сборов и других обязательных платежей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9.00 до18.00, тел. (8672) 75-00-59, 55-00-27. Начало подачи котировочной заявки 19.05.2010., срок окончания 27.05.2010.(27.05.2010. котировочные заявки принимаются до 18.00, время московское), контактное лицо Хосроева Виктория Николаевна,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тел.8672-75-00-59. Ваша котировочная заявка предоставляется в письменной форме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2. Срок действия котировочной заявки: 31день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 Порядок расчетов:  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9.1.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 xml:space="preserve">расчетный счет Исполнителя,  не позднее 180 дней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момента поступления финансовых средств на расчетный счет Заказчика, после подписания акта приемки-сдачи </w:t>
      </w:r>
      <w:r>
        <w:rPr>
          <w:sz w:val="24"/>
          <w:szCs w:val="24"/>
        </w:rPr>
        <w:t>выполненных работ</w:t>
      </w:r>
      <w:r>
        <w:rPr>
          <w:color w:val="000000"/>
          <w:sz w:val="24"/>
          <w:szCs w:val="24"/>
        </w:rPr>
        <w:t xml:space="preserve"> и предъявления Исполнителем всех необходимых документов к оплате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</w:t>
      </w:r>
    </w:p>
    <w:p>
      <w:pPr>
        <w:pStyle w:val="TextBody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установленным в извещении о проведении запроса котировок 28.05.2010.        </w:t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го  оказания услуг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услуг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                                                                     в ______ час. _______ мин.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/>
        <w:t>Настоящей заявкой мы соглашаемся оказать услуги в указанных объемах, в строгом соответствии с условиями контракта, указанными в извещении от «_____» ___________________ 20 __ г. № _____ и согласно техническому заданию, указанных в  извещении о запросе котиро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24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 xml:space="preserve">Цена оказываемых услуг включает расходы уплату налогов, сборов </w:t>
      </w:r>
    </w:p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bCs/>
          <w:color w:val="000000"/>
          <w:sz w:val="24"/>
          <w:szCs w:val="24"/>
        </w:rPr>
        <w:t>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Должность _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49:00Z</dcterms:created>
  <dc:creator>Бдайциев Эльбрус</dc:creator>
  <dc:description/>
  <cp:keywords/>
  <dc:language>en-US</dc:language>
  <cp:lastModifiedBy>User</cp:lastModifiedBy>
  <cp:lastPrinted>2008-02-12T11:39:00Z</cp:lastPrinted>
  <dcterms:modified xsi:type="dcterms:W3CDTF">2010-05-18T07:58:00Z</dcterms:modified>
  <cp:revision>9</cp:revision>
  <dc:subject/>
  <dc:title> </dc:title>
</cp:coreProperties>
</file>