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а шатровой кровли в муниципальном дошкольном образовательном учреждении №17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53-08. от «4»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а шатровой кровли в муниципальном дошкольном образовательном учреждении №1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17,г. Владикавказа, РСО-Алания, г. Владикавказ, ул. Дзусова, 28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84"/>
        <w:gridCol w:w="552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емонтных работ согласно локального сметного расчета №79-2008 - Приложение №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Дзусова, 28 муниципальное дошкольное образовательное учреждение №1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382 758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июля, срок окончания 16 июля 2008г.(16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абисов С.Х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09:00Z</dcterms:created>
  <dc:creator>Обухань  Михаил  Иванович</dc:creator>
  <dc:description/>
  <cp:keywords/>
  <dc:language>en-US</dc:language>
  <cp:lastModifiedBy>Dom</cp:lastModifiedBy>
  <cp:lastPrinted>2008-07-02T17:20:00Z</cp:lastPrinted>
  <dcterms:modified xsi:type="dcterms:W3CDTF">2008-07-04T08:09:00Z</dcterms:modified>
  <cp:revision>2</cp:revision>
  <dc:subject/>
  <dc:title>   Дзжуджыхъжуы   горжты                                                             Администрация     </dc:title>
</cp:coreProperties>
</file>