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выполнение работ по реконструкции пл. Штыба- вторая очередь 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1» мая 2007 года по адресу: 362040 РСО-Алания, пл. Штыба, 2, этаж 3, каб. 310 в 12.1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1»мая 2007 г. 12 часов 1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2 часов 1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96 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 2007г.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1-07 от «21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 о государственной регистрации юр.лица, справка о задолженности по налогам и сборам, копия свидетельства о постановке на учет в налоговом орга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14T16:42:00Z</cp:lastPrinted>
  <dcterms:modified xsi:type="dcterms:W3CDTF">2007-05-21T11:33:00Z</dcterms:modified>
  <cp:revision>38</cp:revision>
  <dc:subject/>
  <dc:title>ПРОТОКОЛ № 79-06</dc:title>
</cp:coreProperties>
</file>